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9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June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Story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As an ePayments user, I need the ability to identify an EFT by a unique number. The software currently assigns the same number to all EFTs received on the same deposit ticket. I need each of these to be unique so I am able to quickly identify the specific EFT and research it as appropriate. The unique EFT number should display on the following reports: Daily Activity, EFT Unmatched, Unapplied EFT, EFT Audit, and Manual Match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Conversation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5/31/17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344.31 file may have to be restructured to enable this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6/7/17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 xml:space="preserve">EFT Detail file – use an existing field 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S</w:t>
      </w:r>
      <w:r>
        <w:rPr>
          <w:b/>
        </w:rPr>
        <w:t>ummary:</w:t>
      </w:r>
    </w:p>
    <w:p>
      <w:pPr>
        <w:pStyle w:val="Normal"/>
        <w:rPr/>
      </w:pPr>
      <w:r>
        <w:rPr>
          <w:b/>
        </w:rPr>
        <w:t>Reports/Options change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a Fields: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Reports and the Manual Match option currently display for EFT the EFT TRANSACTION field  #.01 which is a pointer to the EDI LOCKBOX DEPOSIT file #344.3 and is not uniqu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344.31,.01    EFT TRANSACTION        0;1 POINTER TO EDI LOCKBOX DEPOSIT FILE (#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</w:t>
      </w:r>
      <w:r>
        <w:rPr>
          <w:rFonts w:cs="Courier New" w:ascii="Courier New" w:hAnsi="Courier New"/>
          <w:sz w:val="18"/>
          <w:szCs w:val="20"/>
        </w:rPr>
        <w:t>344.3) (Requ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cs="Courier New" w:ascii="Courier New" w:hAnsi="Courier New"/>
          <w:sz w:val="18"/>
          <w:szCs w:val="20"/>
        </w:rPr>
        <w:t xml:space="preserve">LAST EDITED:      JUN 12, 201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cs="Courier New" w:ascii="Courier New" w:hAnsi="Courier New"/>
          <w:sz w:val="18"/>
          <w:szCs w:val="20"/>
        </w:rPr>
        <w:t xml:space="preserve">HELP-PROMPT:      Enter the reference to the eFT transaction tha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</w:t>
      </w:r>
      <w:r>
        <w:rPr>
          <w:rFonts w:cs="Courier New" w:ascii="Courier New" w:hAnsi="Courier New"/>
          <w:sz w:val="18"/>
          <w:szCs w:val="20"/>
        </w:rPr>
        <w:t xml:space="preserve">contains this EFT recor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cs="Courier New" w:ascii="Courier New" w:hAnsi="Courier New"/>
          <w:sz w:val="18"/>
          <w:szCs w:val="20"/>
        </w:rPr>
        <w:t>DESCRIPTION:      This is the pointer to the EFT totals recor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</w:t>
      </w:r>
      <w:r>
        <w:rPr>
          <w:rFonts w:cs="Courier New" w:ascii="Courier New" w:hAnsi="Courier New"/>
          <w:sz w:val="18"/>
          <w:szCs w:val="20"/>
        </w:rPr>
        <w:t xml:space="preserve">that this EFT was received i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r_ansi"/>
        </w:rPr>
      </w:pPr>
      <w:r>
        <w:rPr>
          <w:rFonts w:eastAsia="Calibri" w:cs="r_ansi"/>
        </w:rPr>
        <w:t>For this user story  the listed reports and the Manual Match option will be changed to display the EFT TRANSACTION  #.01 field concatenated with the existing TRANSACTION # field #.14 using a period as a separator. This will be a unique identifi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  <w:t>344.31,.14    TRANSACTION #          0;14 NUMB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20"/>
        </w:rPr>
      </w:pPr>
      <w:r>
        <w:rPr>
          <w:rFonts w:eastAsia="Calibri" w:cs="Courier New" w:ascii="Courier New" w:hAnsi="Courier New"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eastAsia="Calibri" w:cs="Courier New" w:ascii="Courier New" w:hAnsi="Courier New"/>
          <w:sz w:val="18"/>
          <w:szCs w:val="20"/>
        </w:rPr>
        <w:t>INPUT TRANSFORM:  K:+X'=X!(X&gt;999)!(X&lt;1)!(X?.E1"."1N.N) 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eastAsia="Calibri" w:cs="Courier New" w:ascii="Courier New" w:hAnsi="Courier New"/>
          <w:sz w:val="18"/>
          <w:szCs w:val="20"/>
        </w:rPr>
        <w:t xml:space="preserve">LAST EDITED:      MAR 13, 2003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eastAsia="Calibri" w:cs="Courier New" w:ascii="Courier New" w:hAnsi="Courier New"/>
          <w:sz w:val="18"/>
          <w:szCs w:val="20"/>
        </w:rPr>
        <w:t xml:space="preserve">HELP-PROMPT:      Type a Number between 1 and 999, 0 Decimal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</w:t>
      </w:r>
      <w:r>
        <w:rPr>
          <w:rFonts w:eastAsia="Calibri" w:cs="Courier New" w:ascii="Courier New" w:hAnsi="Courier New"/>
          <w:sz w:val="18"/>
          <w:szCs w:val="20"/>
        </w:rPr>
        <w:t xml:space="preserve">Digits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</w:t>
      </w:r>
      <w:r>
        <w:rPr>
          <w:rFonts w:eastAsia="Calibri" w:cs="Courier New" w:ascii="Courier New" w:hAnsi="Courier New"/>
          <w:sz w:val="18"/>
          <w:szCs w:val="20"/>
        </w:rPr>
        <w:t>DESCRIPTION:      This is the transaction # within the receip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18"/>
          <w:szCs w:val="20"/>
        </w:rPr>
        <w:t xml:space="preserve">                                </w:t>
      </w:r>
      <w:r>
        <w:rPr>
          <w:rFonts w:eastAsia="Calibri" w:cs="Courier New" w:ascii="Courier New" w:hAnsi="Courier New"/>
          <w:sz w:val="18"/>
          <w:szCs w:val="20"/>
        </w:rPr>
        <w:t>for this EFT.</w:t>
      </w:r>
    </w:p>
    <w:p>
      <w:pPr>
        <w:pStyle w:val="Normal"/>
        <w:spacing w:before="0" w:after="0"/>
        <w:rPr/>
      </w:pPr>
      <w:r>
        <w:rPr/>
        <w:t>An output transform will also be added to the .01 fiel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44.31,.01    EFT TRANSACTION        0;1 POINTER TO EDI LOCKBOX DEPOSIT FILE (#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344.3) (Required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  <w:highlight w:val="yellow"/>
        </w:rPr>
        <w:t>OUTPUT TRANSFORM: I $D(DA) S Y=Y_"."_$P($G(^RCY(344.31,DA,0)),U,14)</w:t>
      </w:r>
      <w:r>
        <w:rPr>
          <w:rFonts w:cs="Courier New" w:ascii="Courier New" w:hAnsi="Courier New"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LAST EDITED:      JUN 14, 2017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HELP-PROMPT:      Enter the reference to the eFT transaction that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contains this EFT record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DESCRIPTION:      This is the pointer to the EFT totals recor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 xml:space="preserve">that this EFT was received in.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 xml:space="preserve">CROSS-REFERENCE:  344.31^B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1)= S ^RCY(344.31,"B",$E(X,1,30),DA)="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2)= K ^RCY(344.31,"B",$E(X,1,30),D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outines Changed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e following existing routines will be changed to display the EFT in the new format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ily Activity Report </w:t>
      </w:r>
    </w:p>
    <w:p>
      <w:pPr>
        <w:pStyle w:val="Normal"/>
        <w:tabs>
          <w:tab w:val="clear" w:pos="720"/>
          <w:tab w:val="center" w:pos="4860" w:leader="none"/>
        </w:tabs>
        <w:spacing w:before="0" w:after="0"/>
        <w:ind w:firstLine="360"/>
        <w:rPr/>
      </w:pPr>
      <w:r>
        <w:rPr>
          <w:rFonts w:cs="Arial" w:ascii="Arial" w:hAnsi="Arial"/>
          <w:sz w:val="18"/>
          <w:szCs w:val="18"/>
        </w:rPr>
        <w:t>Option - [RCDPE EDI LOCKBOX ACT REPORT]</w:t>
        <w:tab/>
      </w:r>
    </w:p>
    <w:p>
      <w:pPr>
        <w:pStyle w:val="Normal"/>
        <w:tabs>
          <w:tab w:val="clear" w:pos="720"/>
          <w:tab w:val="center" w:pos="4860" w:leader="none"/>
        </w:tabs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4860" w:leader="none"/>
        </w:tabs>
        <w:spacing w:before="0" w:after="0"/>
        <w:ind w:firstLine="360"/>
        <w:rPr/>
      </w:pPr>
      <w:r>
        <w:rPr>
          <w:rFonts w:cs="Arial" w:ascii="Arial" w:hAnsi="Arial"/>
          <w:sz w:val="18"/>
          <w:szCs w:val="18"/>
        </w:rPr>
        <w:t>Routine - EFTDTL^RCDPEDA2</w:t>
      </w:r>
    </w:p>
    <w:p>
      <w:pPr>
        <w:pStyle w:val="Normal"/>
        <w:tabs>
          <w:tab w:val="clear" w:pos="720"/>
          <w:tab w:val="center" w:pos="4860" w:leader="none"/>
        </w:tabs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P #      DEPOSIT DT                     DEP AMOUNT          FMS DEPOSIT S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FT #                      DATE PD   PAYMENT AMOUNT  ERA MATCH 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FT PAYER TRACE #                                     CR 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PAYMENT FR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R 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Debit   DEP RECEIPT #   DEP RECEIPT STATU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DATE EFT DEPOSIT RECEIVED: 02/14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833455    02/14/17                       1654.60             QUEUED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highlight w:val="yellow"/>
        </w:rPr>
        <w:t>2102.1</w:t>
      </w:r>
      <w:r>
        <w:rPr>
          <w:rFonts w:cs="Courier New" w:ascii="Courier New" w:hAnsi="Courier New"/>
          <w:sz w:val="16"/>
          <w:szCs w:val="16"/>
        </w:rPr>
        <w:t xml:space="preserve">                     02/14/17  633.30          UNMATCHED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ABC6432833367                                         CR-442K5A0A6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THE MEGA LIFE AND HEALTH INSURANCE/1592213662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17021400       QUEUED             </w:t>
      </w:r>
    </w:p>
    <w:p>
      <w:pPr>
        <w:pStyle w:val="Normal"/>
        <w:tabs>
          <w:tab w:val="clear" w:pos="720"/>
          <w:tab w:val="center" w:pos="4860" w:leader="none"/>
        </w:tabs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eastAsia="Arial Unicode MS" w:cs="Arial"/>
          <w:b/>
          <w:b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on the EFT Unmatched Aging Report  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 - [RCDPE EFT AGING REPORT]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utines - </w:t>
      </w:r>
      <w:r>
        <w:rPr>
          <w:rFonts w:eastAsia="Calibri" w:cs="r_ansi" w:ascii="r_ansi" w:hAnsi="r_ansi"/>
          <w:sz w:val="20"/>
          <w:szCs w:val="20"/>
        </w:rPr>
        <w:t>EN1^RCDPEAR2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alibri" w:cs="Courier New" w:ascii="Courier New" w:hAnsi="Courier New"/>
          <w:sz w:val="18"/>
          <w:szCs w:val="18"/>
        </w:rPr>
        <w:t>EFT UNMATCHED AGING REPORT     Page: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alibri" w:cs="Courier New" w:ascii="Courier New" w:hAnsi="Courier New"/>
          <w:sz w:val="18"/>
          <w:szCs w:val="18"/>
        </w:rPr>
        <w:t>RUN DATE: 6/12/17@10:49: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</w:t>
      </w:r>
      <w:r>
        <w:rPr>
          <w:rFonts w:eastAsia="Calibri" w:cs="Courier New" w:ascii="Courier New" w:hAnsi="Courier New"/>
          <w:sz w:val="18"/>
          <w:szCs w:val="18"/>
        </w:rPr>
        <w:t>PAYERS: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alibri" w:cs="Courier New" w:ascii="Courier New" w:hAnsi="Courier New"/>
          <w:sz w:val="18"/>
          <w:szCs w:val="18"/>
        </w:rPr>
        <w:t>DATE RANGE: 5/23/17 - 6/12/17 (DATE EFT FILE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A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AYS  TRACE #                                                           DEP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</w:rPr>
        <w:t>DEPOSIT FROM/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 xml:space="preserve">FILE DATE     DEPOSIT AMOUNT 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DEP#/EFT#</w:t>
      </w:r>
      <w:r>
        <w:rPr>
          <w:rFonts w:eastAsia="Calibri" w:cs="Courier New" w:ascii="Courier New" w:hAnsi="Courier New"/>
          <w:sz w:val="18"/>
          <w:szCs w:val="18"/>
        </w:rPr>
        <w:t xml:space="preserve">       DEPOSIT POST 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alibri" w:cs="Courier New" w:ascii="Courier New" w:hAnsi="Courier New"/>
          <w:sz w:val="18"/>
          <w:szCs w:val="18"/>
        </w:rPr>
        <w:t xml:space="preserve">4  ABC6444235021                                                     6/8/17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</w:rPr>
        <w:t xml:space="preserve">AETNA -CONTINENTAL LIFE INSURANCE COMPANY OF BRENTWOOD/1621181209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 xml:space="preserve">6/8/17               1096.41 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T235032/2101.2</w:t>
      </w:r>
      <w:r>
        <w:rPr>
          <w:rFonts w:eastAsia="Calibri" w:cs="Courier New" w:ascii="Courier New" w:hAnsi="Courier New"/>
          <w:sz w:val="18"/>
          <w:szCs w:val="18"/>
        </w:rPr>
        <w:t xml:space="preserve">   Posted to 8NZZ 6/8/17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eastAsia="Calibri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eastAsia="Calibri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alibri" w:cs="Courier New" w:ascii="Courier New" w:hAnsi="Courier New"/>
          <w:sz w:val="18"/>
          <w:szCs w:val="18"/>
        </w:rPr>
        <w:t>***** END OF REPORT **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 xml:space="preserve">Press enter to continue, '^' to exit: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on the Unapplied EFT Deposits Report 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 - [RCDPE UNAPPLIED EFT DEP REPORT]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utine - </w:t>
      </w:r>
      <w:r>
        <w:rPr>
          <w:rFonts w:eastAsia="Calibri" w:cs="r_ansi" w:ascii="r_ansi" w:hAnsi="r_ansi"/>
          <w:sz w:val="20"/>
          <w:szCs w:val="20"/>
        </w:rPr>
        <w:t>EN^RCDPE8N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alibri" w:cs="Courier New" w:ascii="Courier New" w:hAnsi="Courier New"/>
          <w:sz w:val="18"/>
          <w:szCs w:val="18"/>
        </w:rPr>
        <w:t>Unapplied EFT Deposits Report     Page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alibri" w:cs="Courier New" w:ascii="Courier New" w:hAnsi="Courier New"/>
          <w:sz w:val="18"/>
          <w:szCs w:val="18"/>
        </w:rPr>
        <w:t>Run Date: 6/12/17@10:50: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alibri" w:cs="Courier New" w:ascii="Courier New" w:hAnsi="Courier New"/>
          <w:sz w:val="18"/>
          <w:szCs w:val="18"/>
        </w:rPr>
        <w:t>Date Range: 5/23/17 - 6/12/17 (Deposit Da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alibri" w:cs="Courier New" w:ascii="Courier New" w:hAnsi="Courier New"/>
          <w:sz w:val="18"/>
          <w:szCs w:val="18"/>
        </w:rPr>
        <w:t>TOTAL NUMBER OF UNAPPLIED DEPOSITS: 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alibri" w:cs="Courier New" w:ascii="Courier New" w:hAnsi="Courier New"/>
          <w:sz w:val="18"/>
          <w:szCs w:val="18"/>
        </w:rPr>
        <w:t>TOTAL AMOUNT OF UNAPPLIED DEPOSITS: $4,767.4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DEPOSIT#/EFT#</w:t>
      </w:r>
      <w:r>
        <w:rPr>
          <w:rFonts w:eastAsia="Calibri" w:cs="Courier New" w:ascii="Courier New" w:hAnsi="Courier New"/>
          <w:sz w:val="18"/>
          <w:szCs w:val="18"/>
        </w:rPr>
        <w:t xml:space="preserve">  DEPOSIT DATE      TOT AMT OF DEPOSIT    TOT AMT UNPOS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alibri" w:cs="Courier New" w:ascii="Courier New" w:hAnsi="Courier New"/>
          <w:sz w:val="18"/>
          <w:szCs w:val="18"/>
        </w:rPr>
        <w:t>PAYER/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</w:rPr>
        <w:t>TRACE #                                            PAYMENT AMT  RECEIPT 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>ERA MATCHED                               FMS DOC #/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T642955/2119.1</w:t>
      </w:r>
      <w:r>
        <w:rPr>
          <w:rFonts w:eastAsia="Calibri" w:cs="Courier New" w:ascii="Courier New" w:hAnsi="Courier New"/>
          <w:sz w:val="18"/>
          <w:szCs w:val="18"/>
        </w:rPr>
        <w:t xml:space="preserve">  5/23/17           536.23                536.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alibri" w:cs="Courier New" w:ascii="Courier New" w:hAnsi="Courier New"/>
          <w:sz w:val="18"/>
          <w:szCs w:val="18"/>
        </w:rPr>
        <w:t>AETNA -CONTINENTAL LIFE INSURANCE COMPANY OF BRENTWOOD/16211812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alibri" w:cs="Courier New" w:ascii="Courier New" w:hAnsi="Courier New"/>
          <w:sz w:val="18"/>
          <w:szCs w:val="18"/>
        </w:rPr>
        <w:t>ABC6442642913                                      536.23       E170523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>MATCHED TO ERA #: 92764                   TR-442K7A0016  - QUEUED FOR T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eastAsia="Calibri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Press enter to continue, '^' to exit:</w:t>
      </w:r>
    </w:p>
    <w:p>
      <w:pPr>
        <w:pStyle w:val="Normal"/>
        <w:spacing w:before="0" w:after="0"/>
        <w:ind w:left="-360" w:firstLine="72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on the  Duplicate EFT Deposits Audit Report   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 - [RCDPE EFT AUDIT REPORT]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sz w:val="18"/>
          <w:szCs w:val="18"/>
        </w:rPr>
        <w:t>Routine - PROC^RCDPEM6</w:t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alibri" w:cs="Courier New" w:ascii="Courier New" w:hAnsi="Courier New"/>
          <w:sz w:val="18"/>
          <w:szCs w:val="18"/>
        </w:rPr>
        <w:t>Duplicate EFT Deposits - Audit Report            Page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alibri" w:cs="Courier New" w:ascii="Courier New" w:hAnsi="Courier New"/>
          <w:sz w:val="18"/>
          <w:szCs w:val="18"/>
        </w:rPr>
        <w:t>RUN DATE: 6/13/17@11:24: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alibri" w:cs="Courier New" w:ascii="Courier New" w:hAnsi="Courier New"/>
          <w:sz w:val="18"/>
          <w:szCs w:val="18"/>
        </w:rPr>
        <w:t>Date Range: 06/12/17 - 06/13/17 (DATE EFT REMOV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Deposit#/EFT#</w:t>
      </w:r>
      <w:r>
        <w:rPr>
          <w:rFonts w:eastAsia="Calibri" w:cs="Courier New" w:ascii="Courier New" w:hAnsi="Courier New"/>
          <w:sz w:val="18"/>
          <w:szCs w:val="18"/>
        </w:rPr>
        <w:t xml:space="preserve">       Trace 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>Payer Name            Date/Time             User W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alibri" w:cs="Courier New" w:ascii="Courier New" w:hAnsi="Courier New"/>
          <w:sz w:val="18"/>
          <w:szCs w:val="18"/>
        </w:rPr>
        <w:t>Amount      Removed               Remov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alibri" w:cs="Courier New" w:ascii="Courier New" w:hAnsi="Courier New"/>
          <w:sz w:val="18"/>
          <w:szCs w:val="18"/>
          <w:highlight w:val="yellow"/>
        </w:rPr>
        <w:t>T833455/2119.1</w:t>
      </w:r>
      <w:r>
        <w:rPr>
          <w:rFonts w:eastAsia="Calibri" w:cs="Courier New" w:ascii="Courier New" w:hAnsi="Courier New"/>
          <w:sz w:val="18"/>
          <w:szCs w:val="18"/>
        </w:rPr>
        <w:t xml:space="preserve">  ABC64328333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alibri" w:cs="Courier New" w:ascii="Courier New" w:hAnsi="Courier New"/>
          <w:sz w:val="18"/>
          <w:szCs w:val="18"/>
        </w:rPr>
        <w:t>THE MEGA LIFE AND HEALTH INSUR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alibri" w:cs="Courier New" w:ascii="Courier New" w:hAnsi="Courier New"/>
          <w:sz w:val="18"/>
          <w:szCs w:val="18"/>
        </w:rPr>
        <w:t>633.30      6/12/17@17:38:41      Hartley,Pe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alibri" w:cs="Courier New" w:ascii="Courier New" w:hAnsi="Courier New"/>
          <w:sz w:val="18"/>
          <w:szCs w:val="18"/>
        </w:rPr>
        <w:t>Justification Comments:  test duplicate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Calibri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alibri" w:cs="Courier New" w:ascii="Courier New" w:hAnsi="Courier New"/>
          <w:sz w:val="18"/>
          <w:szCs w:val="18"/>
        </w:rPr>
        <w:t>Total number of duplicates removed: 1</w:t>
      </w:r>
    </w:p>
    <w:p>
      <w:pPr>
        <w:pStyle w:val="Normal"/>
        <w:spacing w:before="0" w:after="0"/>
        <w:ind w:left="-360" w:firstLine="72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on the EFT Transaction Audit Report  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 - [RCDPE EFT TRANSACTION AUD REP]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sz w:val="18"/>
          <w:szCs w:val="18"/>
        </w:rPr>
        <w:t>Routine - HEADER^RCDPTAR</w:t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 xml:space="preserve">EFT TRANSACTION AUDIT REPORT                    JUN 12, 2017@10:57:10   PAGE: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eastAsia="Calibri" w:cs="Courier New" w:ascii="Courier New" w:hAnsi="Courier New"/>
          <w:sz w:val="18"/>
          <w:szCs w:val="18"/>
          <w:highlight w:val="yellow"/>
        </w:rPr>
        <w:t>EFT#: 2248.1</w:t>
      </w:r>
      <w:r>
        <w:rPr>
          <w:rFonts w:eastAsia="Calibri" w:cs="Courier New" w:ascii="Courier New" w:hAnsi="Courier New"/>
          <w:sz w:val="18"/>
          <w:szCs w:val="18"/>
        </w:rPr>
        <w:t xml:space="preserve">       DEPOSIT#: T965578      EFT TOTAL AMT: 51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EFT TRACE#: ABC64439655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ATE RECEIVED: 06/05/17   PAYER/ID: AETNA -CONTINENTAL LIFE INSURANCE COMPANY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alibri" w:cs="Courier New" w:ascii="Courier New" w:hAnsi="Courier New"/>
          <w:sz w:val="18"/>
          <w:szCs w:val="18"/>
        </w:rPr>
        <w:t>BRENTWOOD/16211812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DATE      ACTION/DETAILS                           STA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06/05/17  DEP#:T965578  DEP AMT:51.00              EFT STATUS:RECEIV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06/05/17  EFT STATUS:UNMATCHED                     BY POSTMASTER on 06/05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>06/06/17  DEP#:T965578  DEP AMT:51.00              DEP STATUS:POSTED TO 8NZ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eastAsia="Calibri" w:cs="Courier New"/>
          <w:sz w:val="18"/>
          <w:szCs w:val="18"/>
        </w:rPr>
      </w:pPr>
      <w:r>
        <w:rPr>
          <w:rFonts w:eastAsia="Calibri" w:cs="Courier New" w:ascii="Courier New" w:hAnsi="Courier New"/>
          <w:sz w:val="18"/>
          <w:szCs w:val="18"/>
        </w:rPr>
        <w:t xml:space="preserve">06/06/17  DEP RCPT#:E17060507 ENTRY#:109956        FMS DOC#:CR-442K7A001Q </w:t>
      </w:r>
    </w:p>
    <w:p>
      <w:pPr>
        <w:pStyle w:val="Normal"/>
        <w:spacing w:before="0" w:after="0"/>
        <w:ind w:firstLine="36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FT Unique identifier must be displayed for lookup in options ‘Manual Match EFT-ERA’ and ‘Mark 0-Balance EFT Matched’.</w:t>
      </w:r>
    </w:p>
    <w:p>
      <w:pPr>
        <w:pStyle w:val="Normal"/>
        <w:spacing w:before="0" w:after="0"/>
        <w:ind w:left="-36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-360" w:firstLine="720"/>
        <w:rPr/>
      </w:pPr>
      <w:r>
        <w:rPr>
          <w:rFonts w:cs="Arial" w:ascii="Arial" w:hAnsi="Arial"/>
          <w:sz w:val="18"/>
          <w:szCs w:val="18"/>
        </w:rPr>
        <w:t>Options - [RCDPE MANUAL MATCH EFT-ERA]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[RCDPE MARK 0-BAL EFT MATCHED]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60" w:hanging="0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utine - </w:t>
        <w:tab/>
      </w:r>
      <w:r>
        <w:rPr>
          <w:rFonts w:eastAsia="Calibri" w:cs="Arial" w:ascii="Arial" w:hAnsi="Arial"/>
          <w:sz w:val="18"/>
          <w:szCs w:val="18"/>
        </w:rPr>
        <w:t>MATCH1^RCDPEM2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  <w:t>MATCH2^RCDPEM2</w:t>
      </w:r>
      <w:r>
        <w:rPr>
          <w:rFonts w:cs="Arial" w:ascii="Arial" w:hAnsi="Arial"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.g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THE UNMATCHED EFT TO MATCH TO AN ERA: 2102       T833455     02-14-20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  2102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highlight w:val="yellow"/>
        </w:rPr>
        <w:t>2102.1</w:t>
      </w:r>
      <w:r>
        <w:rPr>
          <w:rFonts w:cs="Courier New" w:ascii="Courier New" w:hAnsi="Courier New"/>
          <w:sz w:val="18"/>
          <w:szCs w:val="18"/>
        </w:rPr>
        <w:t xml:space="preserve">   THE MEGA LIFE AND HEALTH INSURANCE     ABC6432833389     633.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  2102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highlight w:val="yellow"/>
        </w:rPr>
        <w:t>2102.2</w:t>
      </w:r>
      <w:r>
        <w:rPr>
          <w:rFonts w:cs="Courier New" w:ascii="Courier New" w:hAnsi="Courier New"/>
          <w:sz w:val="18"/>
          <w:szCs w:val="18"/>
        </w:rPr>
        <w:t xml:space="preserve">   THE MEGA LIFE AND HEALTH INSURANCE     ABC6432833414     194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CHOOSE 1-2: 1  2102 2101.2  THE MEGA LIFE AND HEALTH INSURANCE  ABC6432833389 633.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FT TRANSACTION: </w:t>
      </w:r>
      <w:r>
        <w:rPr>
          <w:rFonts w:cs="Courier New" w:ascii="Courier New" w:hAnsi="Courier New"/>
          <w:sz w:val="18"/>
          <w:szCs w:val="18"/>
          <w:highlight w:val="yellow"/>
        </w:rPr>
        <w:t>2102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AYER NAME: THE MEGA LIFE AND HEALTH INSURA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ANES  D   592213662                  TRACE #: ABC6432833389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AX ID CORRECTION: NO CHANGE          AMOUNT OF PAYMENT: 633.3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MATCH STATUS: UNMATCHED               RECEIPT #: E170214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FT RECORDED AT SITE: YES             DATE CLAIMS PAID: FEB 14, 2017</w:t>
      </w:r>
    </w:p>
    <w:p>
      <w:pPr>
        <w:pStyle w:val="ListParagraph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ATE RECEIVED: FEB 14, 2017           TRANSACTION #: 2</w:t>
      </w:r>
    </w:p>
    <w:p>
      <w:pPr>
        <w:pStyle w:val="ListParagrap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RE YOU SURE THIS IS THE EFT YOU WANT TO MATCH?: YES// </w:t>
      </w:r>
    </w:p>
    <w:p>
      <w:pPr>
        <w:pStyle w:val="ListParagraph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autoSpaceDE w:val="false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THE UNMATCHED ERA TO MATCH TO EFT #</w:t>
      </w:r>
      <w:r>
        <w:rPr>
          <w:rFonts w:cs="Courier New" w:ascii="Courier New" w:hAnsi="Courier New"/>
          <w:sz w:val="18"/>
          <w:szCs w:val="18"/>
          <w:highlight w:val="yellow"/>
        </w:rPr>
        <w:t>2102.2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ListParagraph"/>
        <w:autoSpaceDE w:val="false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for lookup in option ‘Mark 0-Balance EFT Matched’.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s -  [RCDPE MARK 0-BAL EFT MATCHED]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18"/>
          <w:szCs w:val="18"/>
        </w:rPr>
        <w:t xml:space="preserve">Routine - </w:t>
        <w:tab/>
        <w:t>RETN</w:t>
      </w:r>
      <w:r>
        <w:rPr>
          <w:rFonts w:eastAsia="Calibri" w:cs="Arial" w:ascii="Arial" w:hAnsi="Arial"/>
          <w:sz w:val="18"/>
          <w:szCs w:val="18"/>
        </w:rPr>
        <w:t>^RCDPEM3</w:t>
      </w:r>
    </w:p>
    <w:p>
      <w:pPr>
        <w:pStyle w:val="Normal"/>
        <w:spacing w:before="0" w:after="0"/>
        <w:ind w:left="36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</w:t>
      </w:r>
    </w:p>
    <w:p>
      <w:pPr>
        <w:pStyle w:val="ListParagraph"/>
        <w:autoSpaceDE w:val="false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FT Unique identifier must be displayed on the ERA Worklist 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tion - [RCDPE EDI LOCKBOX WORKLIST]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before="0" w:after="0"/>
        <w:ind w:left="360" w:hanging="0"/>
        <w:contextualSpacing/>
        <w:rPr>
          <w:rFonts w:ascii="Courier New" w:hAnsi="Courier New" w:cs="Courier New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utine - RCDPEW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ERA Worklist/Scratch Pad</w:t>
      </w:r>
      <w:r>
        <w:rPr>
          <w:rFonts w:cs="Courier New" w:ascii="Courier New" w:hAnsi="Courier New"/>
          <w:sz w:val="18"/>
          <w:szCs w:val="18"/>
          <w:u w:val="single"/>
        </w:rPr>
        <w:t xml:space="preserve">      Jun 14, 2017@13:40:57          Page:    1 of   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A Entry #: 92802             Total Amt Pd: 36.00         Current Vie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yer Name/ID: FEDERAL EMPLOYEES HEALTH BENEFIT A COVENTRY NO SORT ORDEREALTH 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EFT #/TRACE #: </w:t>
      </w:r>
      <w:r>
        <w:rPr>
          <w:rFonts w:cs="Courier New" w:ascii="Courier New" w:hAnsi="Courier New"/>
          <w:sz w:val="18"/>
          <w:szCs w:val="18"/>
          <w:highlight w:val="yellow"/>
        </w:rPr>
        <w:t>2249.3</w:t>
      </w:r>
      <w:r>
        <w:rPr>
          <w:rFonts w:cs="Courier New" w:ascii="Courier New" w:hAnsi="Courier New"/>
          <w:sz w:val="18"/>
          <w:szCs w:val="18"/>
        </w:rPr>
        <w:t>/ABC6444023852                          ALL EEOB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 RECEIPT(S) ALREADY CREATED *** (E1706060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uto-Post Status: Complete    Auto-Post Date: Jun 06, 2017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DA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194110156"/>
            <w:bookmarkStart w:id="1" w:name="__Fieldmark__0_1194110156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194110156"/>
            <w:bookmarkStart w:id="3" w:name="__Fieldmark__1_1194110156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194110156"/>
            <w:bookmarkStart w:id="5" w:name="__Fieldmark__2_1194110156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194110156"/>
            <w:bookmarkStart w:id="7" w:name="__Fieldmark__3_1194110156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DI LOCKBOX ACT 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DAR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EXTERNAL^DILF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GET1^DIQ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STATUS^GECSSGE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HDR^RCDPEDA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L^RCDPEDA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EFTERRS^RCDPEDA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ERRMSGS^RCDPEDA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GETTR^RCDPEDA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SETSTR^VALM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FMTE^XLFD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FTDTL(INPUT,IEN3443,IEN34431,RCFMS1,EFTCTR) ; Display EFT Detail</w:t>
              <w:br/>
              <w:t> ; Input: INPUT - See RPT2 for details</w:t>
              <w:br/>
              <w:t> ; IEN3443 - Internal IEN for file 344.3</w:t>
              <w:br/>
              <w:t> ; IEN34431 - Internal IEN for file 344.31</w:t>
              <w:br/>
              <w:t> ; RCFMS1(IEN34431) - FMS Document Status for EFT IEN</w:t>
              <w:br/>
              <w:t> ; EFTCTR - Used to store lines for an EFT</w:t>
              <w:br/>
              <w:t> ; ^TMP($J,ONEDEP,0,1) - Deposit Detail line</w:t>
              <w:br/>
              <w:t> ; Output: INPUT - See RPT2 for details</w:t>
              <w:br/>
              <w:t> ; ^TMP($J,ONEDEP,0,1) - Deposit Detail line</w:t>
              <w:br/>
              <w:t> ; ^TMP($J,ONEDEP,EFTCTR) - # of lines for EFT</w:t>
              <w:br/>
              <w:t> ; ^TMP($J,ONEDEP,EFTCTR,xx)- EFT Deposit Lines ;PRCA*4.5*321 capture display to ^TMP($J,"ONEDEP",EFTRCR) including line cnt</w:t>
              <w:br/>
              <w:t> N EFTLN,PAY,PAYER,PAYID,X,XX,YY,ZZ</w:t>
              <w:br/>
              <w:t> S XX=$$GET1^DIQ(344.31,IEN34431,.01,"I") ; EFT Transaction IEN</w:t>
              <w:br/>
              <w:t> S X=$$SETSTR^VALM1(XX,"",3,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b/>
                <w:b/>
                <w:bCs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bCs/>
                <w:sz w:val="14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FTDTL(INPUT,IEN3443,IEN34431,RCFMS1,EFTCTR) ; Display EFT Detail</w:t>
              <w:br/>
              <w:t> ; Input: INPUT - See RPT2 for details</w:t>
              <w:br/>
              <w:t> ; IEN3443 - Internal IEN for file 344.3</w:t>
              <w:br/>
              <w:t> ; IEN34431 - Internal IEN for file 344.31</w:t>
              <w:br/>
              <w:t> ; RCFMS1(IEN34431) - FMS Document Status for EFT IEN</w:t>
              <w:br/>
              <w:t> ; EFTCTR - Used to store lines for an EFT</w:t>
              <w:br/>
              <w:t> ; ^TMP($J,ONEDEP,0,1) - Deposit Detail line</w:t>
              <w:br/>
              <w:t> ; Output: INPUT - See RPT2 for details</w:t>
              <w:br/>
              <w:t> ; ^TMP($J,ONEDEP,0,1) - Deposit Detail line</w:t>
              <w:br/>
              <w:t> ; ^TMP($J,ONEDEP,EFTCTR) - # of lines for EFT</w:t>
              <w:br/>
              <w:t> ; ^TMP($J,ONEDEP,EFTCTR,xx)- EFT Deposit Lines ;PRCA*4.5*321 capture display to ^TMP($J,"ONEDEP",EFTRCR) including line cnt</w:t>
              <w:br/>
              <w:t> N EFTLN,PAY,PAYER,PAYID,X,XX,YY,ZZ</w:t>
              <w:br/>
              <w:t> S XX=$$GET1^DIQ(344.31,IEN34431,.01,"I") ; EFT Transaction I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XX=XX_”.”_$$GET1^DIQ(344.31,IEN34431,.14,"I")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S X=$$SETSTR^VALM1(XX,"",3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9</w:t>
            </w:r>
            <w:r>
              <w:rPr>
                <w:rFonts w:cs="r_ansi" w:ascii="r_ansi" w:hAnsi="r_ansi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rFonts w:ascii="r_ansi" w:hAnsi="r_ansi" w:cs="r_ansi"/>
        </w:rPr>
      </w:pPr>
      <w:r>
        <w:rPr>
          <w:rFonts w:cs="r_ansi" w:ascii="r_ansi" w:hAnsi="r_ansi"/>
        </w:rPr>
      </w:r>
    </w:p>
    <w:p>
      <w:pPr>
        <w:pStyle w:val="Normal"/>
        <w:rPr>
          <w:rFonts w:ascii="r_ansi" w:hAnsi="r_ansi" w:cs="r_ansi"/>
        </w:rPr>
      </w:pPr>
      <w:r>
        <w:rPr>
          <w:rFonts w:cs="r_ansi" w:ascii="r_ansi" w:hAnsi="r_ansi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AR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194110156"/>
            <w:bookmarkStart w:id="9" w:name="__Fieldmark__4_1194110156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194110156"/>
            <w:bookmarkStart w:id="11" w:name="__Fieldmark__5_1194110156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194110156"/>
            <w:bookmarkStart w:id="13" w:name="__Fieldmark__6_1194110156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194110156"/>
            <w:bookmarkStart w:id="15" w:name="__Fieldmark__7_1194110156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RCDPE EFT AGING REPORT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R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S^%ZTLOAD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GETS^DIQ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RLOAD^RCDPEAR3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LPAY^RCDPEAR3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ASKLM^RCDPEARL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ENDORPRT^RCDPEARL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OW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ASK^RCDPEARL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HDRLST^RCDPEARL       LMRPT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L^RCDPEARL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CHKPYR^RCDPEDAR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ISPTY^RCDPEM3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TRNG^RCDPEM4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NFO^RCDPEM6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PAY^RCDPEM9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SETSTR^VALM1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DIFF^XLFDT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E^XLFDT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OUT ; Entry point for queued job, nightly job</w:t>
              <w:br/>
              <w:t> ; RCTMPND = name of the subscript for ^TMP to use to return all lines</w:t>
              <w:br/>
              <w:t> ; If undefined or null, output is printed</w:t>
              <w:br/>
              <w:t> ; Return global if RCTMPND not null: ^TMP($J,RCTMPND,line#)=line text</w:t>
              <w:br/>
              <w:t> N DIC,DUOUT,RC0,RC13,RC3443,RCCT,RCIEN,RCNT,RCOUT,RCPAY,RCPAYER,RCPAYID</w:t>
              <w:br/>
              <w:t> N RCSTOP,RCTOT,RCZ,X,XX,YY,Z,Z0,ZZ</w:t>
              <w:br/>
              <w:t> S RCTMPND=$G(RCTMPND)</w:t>
              <w:br/>
              <w:t> S (RCCT,RCSTOP,RCNT,RCTOT)=0</w:t>
              <w:br/>
              <w:t> K ^TMP($J,"RCERA_AGED"),^TMP($J,"RCERA_ADJ")</w:t>
              <w:br/>
              <w:t> ; PRCA*4.5*284 - Queued job needs to reload payer selection list</w:t>
              <w:br/>
              <w:t> I $G(RCJOB)'="",RCJOB'=$J D</w:t>
              <w:br/>
              <w:t> .K ^TMP("RCSELPAY",$J)</w:t>
              <w:br/>
              <w:t> .D RLOAD^RCDPEAR3(344.31)</w:t>
              <w:br/>
              <w:t> .S RCJOB=$J</w:t>
              <w:br/>
              <w:t> ; build local payer array here</w:t>
              <w:br/>
              <w:t> S RCNP=+RCNP</w:t>
              <w:br/>
              <w:t> D SELPAY^RCDPEAR3(RCNP,RCJOB,.RCPAY)</w:t>
              <w:br/>
              <w:t> I RCTMPND'="" K ^TMP($J,RCTMPND)</w:t>
              <w:br/>
              <w:t> ; cross-ref on file #344.31 field #.08 - MATCH STATUS</w:t>
              <w:br/>
              <w:t> S RCIEN=0 F  S RCIEN=$O(^RCY(344.31,"AMATCH",0,RCIEN)) Q:'RCIEN  D   ;unmatched entries only</w:t>
              <w:br/>
              <w:t> .Q:$P($G(^RCY(344.31,RCIEN,3)),U) ; EFT has been removed</w:t>
              <w:br/>
              <w:t> .Q:$P($G(^RCY(344.31,RCIEN,0)),U,7)=0 ; payment of zero</w:t>
              <w:br/>
              <w:t> .;</w:t>
              <w:br/>
              <w:t> .S RC13=$P($G(^RCY(344.31,RCIEN,0)),U,13) ; date received</w:t>
              <w:br/>
              <w:t> .; Check for payer match</w:t>
              <w:br/>
              <w:t> .I '$$CHKPYR^RCDPEDAR(RCIEN,0,RCJOB,RCNP) Q   ;PRCA*4.5*318 passed existing variable RCNP</w:t>
              <w:br/>
              <w:t> .; Check date range</w:t>
              <w:br/>
              <w:t> .Q:(RCSTART&gt;RC13)!(RC13&gt;RCEND)</w:t>
              <w:br/>
              <w:t> .; Passed all the filters - include on report</w:t>
              <w:br/>
              <w:t> .S ^TMP($J,"RCEFT_AGED",$$FMDIFF^XLFDT(RC13,DT),RCIEN)=0,RCNT=RCNT+1</w:t>
              <w:br/>
              <w:t> ;</w:t>
              <w:br/>
              <w:t> D:'RCLSTMGR HDRBLD  ; create header</w:t>
              <w:br/>
              <w:t> D:RCLSTMGR HDRLM  ; create Listman header</w:t>
              <w:br/>
              <w:t> ;</w:t>
              <w:br/>
              <w:t> I RCDISPTY D EXCEL Q</w:t>
              <w:br/>
              <w:t> ;</w:t>
              <w:br/>
              <w:t> ; Find total amount of EFTs</w:t>
              <w:br/>
              <w:t> S RCZ="" F  S RCZ=$O(^TMP($J,"RCEFT_AGED",RCZ)) Q:RCZ=""  S RCIEN=0 F  S RCIEN=$O(^TMP($J,"RCEFT_AGED",RCZ,RCIEN)) Q:'RCIEN  D  G:RCSTOP PRTQ</w:t>
              <w:br/>
              <w:t> .I $D(ZTQUEUED),$$S^%ZTLOAD S (RCSTOP,ZTSTOP)=1 K ZTREQ I +$G(RCPGNUM) W:RCTMPND="" !!,"***TASK STOPPED BY USER***" Q</w:t>
              <w:br/>
              <w:t> .S RC0=$G(^RCY(344.31,RCIEN,0)),RC3443=$G(^RCY(344.3,+RC0,0))</w:t>
              <w:br/>
              <w:t> .S RCTOT=RCTOT+$P(RC0,U,7)</w:t>
              <w:br/>
              <w:t> ;</w:t>
              <w:br/>
              <w:t> D:'RCLSTMGR HDRLST^RCDPEARL(.RCSTOP,.RCHDR) ; initial report header</w:t>
              <w:br/>
              <w:t> ;</w:t>
              <w:br/>
              <w:t> S Z=$$SETSTR^VALM1("Totals:","",1,79)</w:t>
              <w:br/>
              <w:t> D SL^RCDPEARL(Z,.RCCT,RCTMPND)</w:t>
              <w:br/>
              <w:t> S Z=$$SETSTR^VALM1(" Number Aged Electronic EFT Messages Found: "_RCNT,"",1,79)</w:t>
              <w:br/>
              <w:t> D SL^RCDPEARL(Z,.RCCT,RCTMPND)</w:t>
              <w:br/>
              <w:t> S Z=$$SETSTR^VALM1(" Amount Aged Electronic EFT Messages Found: $"_$FN(+RCTOT,",",2),"",1,79)</w:t>
              <w:br/>
              <w:t> D SL^RCDPEARL(Z,.RCCT,RCTMPND)</w:t>
              <w:br/>
              <w:t> D SL^RCDPEARL($TR($J("",IOM)," ","="),.RCCT,RCTMPND)</w:t>
              <w:br/>
              <w:t> ;</w:t>
              <w:br/>
              <w:t> S RCZ="" F  S RCZ=$O(^TMP($J,"RCEFT_AGED",RCZ)) Q:RCZ=""  S RCIEN=0 F  S RCIEN=$O(^TMP($J,"RCEFT_AGED",RCZ,RCIEN)) Q:'RCIEN  D  G:RCSTOP PRTQ</w:t>
              <w:br/>
              <w:t> .I $D(ZTQUEUED),$$S^%ZTLOAD S (RCSTOP,ZTSTOP)=1 K ZTREQ I +$G(RCPGNUM) W:RCTMPND="" !!,"***TASK STOPPED BY USER***" Q</w:t>
              <w:br/>
              <w:t> .I RCPGNUM D SL^RCDPEARL(" ",.RCCT,.RCTMPND) ; On detail list, skip line</w:t>
              <w:br/>
              <w:t> .I 'RCLSTMGR,$Y&gt;(IOSL-RCHDR(0)) D HDRLST^RCDPEARL(.RCSTOP,.RCHDR) Q:RCSTOP</w:t>
              <w:br/>
              <w:t> .S RC0=$G(^RCY(344.31,RCIEN,0)),RC3443=$G(^RCY(344.3,+RC0,0))</w:t>
              <w:br/>
              <w:t> .S RCTOT=RCTOT+$P(RC0,U,7)</w:t>
              <w:br/>
              <w:t> .S Z=$$SETSTR^VALM1($J(-RCZ,4),"",1,4)</w:t>
              <w:br/>
              <w:t> .; PRCA*4.5*318 moved deposit date up a row to give more room for payer/payer ID</w:t>
              <w:br/>
              <w:t> .S Z=$$SETSTR^VALM1(" "_$P(RC0,U,4),Z,5,52) ;trace#</w:t>
              <w:br/>
              <w:t> .S Z=$$SETSTR^VALM1($$FMTE^XLFDT($P(RC0,U,12),2),Z,73,8) ; deposit date</w:t>
              <w:br/>
              <w:t> .D SL^RCDPEARL(Z,.RCCT,RCTMPND)</w:t>
              <w:br/>
              <w:t> .N RCPAY S RCPAY=$P(RC0,U,2) S:RCPAY="" RCPAY="NO PAYER NAME RECEIVED" ; PRCA*4.5*298</w:t>
              <w:br/>
              <w:t> .S RCPAYID=$P(RC0,U,3) ; Payer ID ;PRCA*4.5*298</w:t>
              <w:br/>
              <w:t> .;PRCA*4.5*318 dynamically display payer name/ID based on length</w:t>
              <w:br/>
              <w:t> .S RCPAYER=RCPAY_"/"_RCPAYID</w:t>
              <w:br/>
              <w:t> .I $L(RCPAYER)&gt;76 D</w:t>
              <w:br/>
              <w:t> . . S ZZ=$L(RCPAYER,"/"),XX=$P(RCPAYER,"/",1,ZZ-1),YY=$P(RCPAYER,"/",ZZ)</w:t>
              <w:br/>
              <w:t> . . S XX=$E(RCPAYER,1,$L(XX)-($L(RCPAYER)-76)),RCPAYER=XX_"/"_YY</w:t>
              <w:br/>
              <w:t> .S Z=$$SETSTR^VALM1(RCPAYER,"",5,76) ; PRCA*4.5*298 (payer/payer ID)</w:t>
              <w:br/>
              <w:t> .;S Z=$$SETSTR^VALM1(" "_$$FMTE^XLFDT($P(RC0,U,12),2),Z,70,10) ; deposit date</w:t>
              <w:br/>
              <w:t> .;end of PRCA*4.5*318 display change</w:t>
              <w:br/>
              <w:t> .D SL^RCDPEARL(Z,.RCCT,RCTMPND)</w:t>
              <w:br/>
              <w:t> .S Z=$$SETSTR^VALM1($J("",6)_$S($P(RC0,U,13):$$FMTE^XLFDT($P(RC0,U,13),2),1:""),"",1,17)</w:t>
              <w:br/>
              <w:t> .S Z=$$SETSTR^VALM1(" "_$J($P(RC0,U,7),15,2),Z,18,17)</w:t>
              <w:br/>
              <w:t> .; PRCA*4.5*283 - change length from 8 to 11 to allow for 9 digit DEP #'s</w:t>
              <w:br/>
              <w:t> .S Z=$$SETSTR^VALM1(" "_$P(RC3443,U,6),Z,35,11)</w:t>
              <w:br/>
              <w:t> .S Z=$$SETSTR^VALM1(" "_$S($P(RC3443,U,12):"",1:"NOT ")_"Posted to 8NZZ"_$S($P(RC3443,U,12):" "_$$FMTE^XLFDT($P(RC3443,U,11),2),1:""),Z,47,36)</w:t>
              <w:br/>
              <w:t> .D SL^RCDPEARL(Z,.RCCT,RCTMPND)</w:t>
              <w:br/>
              <w:t> .K RCOUT</w:t>
              <w:br/>
              <w:t> .D GETS^DIQ(344.31,RCIEN_",",2,"E","RCOUT")</w:t>
              <w:br/>
              <w:t> .Q:'$O(RCOUT(344.31,RCIEN_",",2,0))</w:t>
              <w:br/>
              <w:t> .D SL^RCDPEARL($J("",8)_"--EXCEPTION NOTES--",.RCCT,RCTMPND)</w:t>
              <w:br/>
              <w:t> .S Z=0 F  S Z=$O(RCOUT(344.31,RCIEN_",",2,Z)) Q:'Z  D  Q:RCSTOP</w:t>
              <w:br/>
              <w:t> ..I 'RCLSTMGR,$Y&gt;(IOSL-RCHDR(0)) D HDRLST^RCDPEARL(.RCSTOP,.RCHDR) Q:RCSTOP</w:t>
              <w:br/>
              <w:t> ..D SL^RCDPEARL($J("",8)_" "_RCOUT(344.31,RCIEN_",",2,Z),.RCCT,RCTMPND)</w:t>
              <w:br/>
              <w:t> ;</w:t>
              <w:br/>
              <w:t> ;</w:t>
              <w:br/>
              <w:t> ; PRCA*4.5*298, put end-of-report into SL^RCDPEARL</w:t>
              <w:br/>
              <w:t> D SL^RCDPEARL(" ",.RCCT,RCTMPND) ; skip a line</w:t>
              <w:br/>
              <w:t> D SL^RCDPEARL($$ENDORPRT^RCDPEARL,.RCCT,RCTMPND)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> ;INPUT:</w:t>
              <w:br/>
              <w:t> ; RCDTRNG - date range filter value to be printed as part of the header</w:t>
              <w:br/>
              <w:t> ; RCPAY - Payer filter value(s)</w:t>
              <w:br/>
              <w:t> ; RCLSTMGR</w:t>
              <w:br/>
              <w:t> ;</w:t>
              <w:br/>
              <w:t> K RCHDR S RCHDR("RUNDATE")=$$NOW^RCDPEARL,RCPGNUM=0,RCSTOP=0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Aged Days^Trace #^Deposit From/ID^File Date^Deposit Amount^Deposit #^Deposit Post Status^Deposit Date"</w:t>
              <w:br/>
              <w:t> ;</w:t>
              <w:br/>
              <w:t> N START,END,MSG,DATE,Y,DIV,HCNT</w:t>
              <w:br/>
              <w:t> S START=$$FMTE^XLFDT($P(RCDTRNG,U,2),2),END=$$FMTE^XLFDT($P(RCDTRNG,U,3),2)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_$S(RCLSTMGR:"""",1:$J(""Page: ""_RCPGNUM,12)),RCHDR(1)=$J("" "",80-$L(Y)\2)_Y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; Payer(s)</w:t>
              <w:br/>
              <w:t> S Y="PAYERS: " D</w:t>
              <w:br/>
              <w:t> .I $D(RCPAY)=1 S Y=Y_RCPAY,HCNT=HCNT+1,RCHDR(HCNT)=$J("",80-$L(Y)\2)_Y Q</w:t>
              <w:br/>
              <w:t> .N S,X S S=0 F  S S=$O(RCPAY(S)) Q:'S  D</w:t>
              <w:br/>
              <w:t> ..S X=RCPAY(S)_$S($O(RCPAY(S)):", ",1:"")</w:t>
              <w:br/>
              <w:t> ..I $L(X)+$L(Y)&gt;80 S HCNT=HCNT+1,RCHDR(HCNT)=Y,Y=$J(" ",8)</w:t>
              <w:br/>
              <w:t> ..S Y=Y_X</w:t>
              <w:br/>
              <w:t> .;</w:t>
              <w:br/>
              <w:t> .S:$TR(Y," ")]"" HCNT=HCNT+1,RCHDR(HCNT)=Y  ; any residual data</w:t>
              <w:br/>
              <w:t> S Y="DATE RANGE: "_$P($$FMTE^XLFDT(START,2),"@")_" - "_$P($$FMTE^XLFDT(END,2),"@")_" (DATE EFT FILED)"</w:t>
              <w:br/>
              <w:t> S Y=$J("",80-$L(Y)\2)_Y,HCNT=HCNT+1,RCHDR(HCNT)=Y</w:t>
              <w:br/>
              <w:t> ;</w:t>
              <w:br/>
              <w:t> S Y="AGED",HCNT=HCNT+1,RCHDR(HCNT)=Y</w:t>
              <w:br/>
              <w:t> ; PRCA*4.5*318 moved deposit date up a row</w:t>
              <w:br/>
              <w:t> S Y="DAYS TRACE # DEP DATE",HCNT=HCNT+1,RCHDR(HCNT)=Y</w:t>
              <w:br/>
              <w:t> S Y=" DEPOSIT FROM/ID",HCNT=HCNT+1,RCHDR(HCNT)=Y</w:t>
              <w:br/>
              <w:t> S Y=" FILE DATE DEPOSIT AMOUNT DEP # DEPOSIT POST STATUS",HCNT=HCNT+1,RCHDR(HCNT)=Y</w:t>
              <w:br/>
              <w:t> S Y="",$P(Y,"=",81)="",HCNT=HCNT+1,RCHDR(HCNT)=Y  ; row of equal signs at bottom</w:t>
              <w:br/>
              <w:t> ;</w:t>
              <w:br/>
              <w:t> S RCHDR(0)=HCNT</w:t>
              <w:br/>
              <w:t> ;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XCEL ; Print report to screen, one record per line for export to MS Excel.</w:t>
              <w:br/>
              <w:t> ; RCTMPND = name of the subscript for ^TMP to use</w:t>
              <w:br/>
              <w:t> W !!,"Aged Days^Trace #^Deposit From/ID^File Date^Deposit Amount^Deposit #^Deposit Post Status^Deposit Date"</w:t>
              <w:br/>
              <w:t> S RCZ="" F  S RCZ=$O(^TMP($J,"RCEFT_AGED",RCZ)) Q:RCZ=""  S RCIEN=0 F  S RCIEN=$O(^TMP($J,"RCEFT_AGED",RCZ,RCIEN)) Q:'RCIEN  D  G:RCSTOP PRTQ2</w:t>
              <w:br/>
              <w:t> .I $D(ZTQUEUED),$$S^%ZTLOAD S (RCSTOP,ZTSTOP)=1 K ZTREQ I +$G(RCPG) W:RCTMPND="" !!,"***TASK STOPPED BY USER***" Q</w:t>
              <w:br/>
              <w:t> .S RC0=$G(^RCY(344.31,RCIEN,0)),RC3443=$G(^RCY(344.3,+RC0,0))</w:t>
              <w:br/>
              <w:t> .N RCPAY S RCPAY=$P(RC0,U,2) S:RCPAY="" RCPAY="NO PAYER NAME RECEIVED" ; PRCA*4.5*298</w:t>
              <w:br/>
              <w:t> .S Z=$J(-RCZ,4)_"^"_$P(RC0,U,4)_"^"_RCPAY_"/"_$P(RC0,U,3)_"^"_$S($P(RC0,U,13):$$FMTE^XLFDT($P(RC0,U,13),2),1:"")_"^" ; PRCA*4.5*298</w:t>
              <w:br/>
              <w:t> .S Z=Z_$P(RC0,U,7)_"^"_$P(RC3443,U,6)_"^"_$S($P(RC3443,U,12):"",1:"NOT ")_"Posted to 8NZZ"_$S($P(RC3443,U,12):"^"_$$FMTE^XLFDT($P(RC0,U,12),2),1:"")</w:t>
              <w:br/>
              <w:t> .W !,Z</w:t>
              <w:br/>
              <w:t> W !!,"*** END OF REPORT ***",!</w:t>
            </w:r>
          </w:p>
        </w:tc>
      </w:tr>
    </w:tbl>
    <w:p>
      <w:pPr>
        <w:pStyle w:val="ListParagraph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OUT ; Entry point for queued job, nightly job</w:t>
              <w:br/>
              <w:t> ; RCTMPND = name of the subscript for ^TMP to use to return all lines</w:t>
              <w:br/>
              <w:t> ; If undefined or null, output is printed</w:t>
              <w:br/>
              <w:t> ; Return global if RCTMPND not null: ^TMP($J,RCTMPND,line#)=line text</w:t>
              <w:br/>
              <w:t> N DIC,DUOUT,RC0,RC13,RC3443,RCCT,RCIEN,RCNT,RCOUT,RCPAY,RCPAYER,RCPAYID</w:t>
              <w:br/>
              <w:t> N RCSTOP,RCTOT,RCZ,X,XX,YY,Z,Z0,ZZ</w:t>
              <w:br/>
              <w:t> S RCTMPND=$G(RCTMPND)</w:t>
              <w:br/>
              <w:t> S (RCCT,RCSTOP,RCNT,RCTOT)=0</w:t>
              <w:br/>
              <w:t> K ^TMP($J,"RCERA_AGED"),^TMP($J,"RCERA_ADJ")</w:t>
              <w:br/>
              <w:t> ; PRCA*4.5*284 - Queued job needs to reload payer selection list</w:t>
              <w:br/>
              <w:t> I $G(RCJOB)'="",RCJOB'=$J D</w:t>
              <w:br/>
              <w:t> .K ^TMP("RCSELPAY",$J)</w:t>
              <w:br/>
              <w:t> .D RLOAD^RCDPEAR3(344.31)</w:t>
              <w:br/>
              <w:t> .S RCJOB=$J</w:t>
              <w:br/>
              <w:t> ; build local payer array here</w:t>
              <w:br/>
              <w:t> S RCNP=+RCNP</w:t>
              <w:br/>
              <w:t> D SELPAY^RCDPEAR3(RCNP,RCJOB,.RCPAY)</w:t>
              <w:br/>
              <w:t> I RCTMPND'="" K ^TMP($J,RCTMPND)</w:t>
              <w:br/>
              <w:t> ; cross-ref on file #344.31 field #.08 - MATCH STATUS</w:t>
              <w:br/>
              <w:t> S RCIEN=0 F  S RCIEN=$O(^RCY(344.31,"AMATCH",0,RCIEN)) Q:'RCIEN  D   ;unmatched entries only</w:t>
              <w:br/>
              <w:t> .Q:$P($G(^RCY(344.31,RCIEN,3)),U) ; EFT has been removed</w:t>
              <w:br/>
              <w:t> .Q:$P($G(^RCY(344.31,RCIEN,0)),U,7)=0 ; payment of zero</w:t>
              <w:br/>
              <w:t> .;</w:t>
              <w:br/>
              <w:t> .S RC13=$P($G(^RCY(344.31,RCIEN,0)),U,13) ; date received</w:t>
              <w:br/>
              <w:t> .; Check for payer match</w:t>
              <w:br/>
              <w:t> .I '$$CHKPYR^RCDPEDAR(RCIEN,0,RCJOB,RCNP) Q   ;PRCA*4.5*318 passed existing variable RCNP</w:t>
              <w:br/>
              <w:t> .; Check date range</w:t>
              <w:br/>
              <w:t> .Q:(RCSTART&gt;RC13)!(RC13&gt;RCEND)</w:t>
              <w:br/>
              <w:t> .; Passed all the filters - include on report</w:t>
              <w:br/>
              <w:t> .S ^TMP($J,"RCEFT_AGED",$$FMDIFF^XLFDT(RC13,DT),RCIEN)=0,RCNT=RCNT+1</w:t>
              <w:br/>
              <w:t> ;</w:t>
              <w:br/>
              <w:t> D:'RCLSTMGR HDRBLD  ; create header</w:t>
              <w:br/>
              <w:t> D:RCLSTMGR HDRLM  ; create Listman header</w:t>
              <w:br/>
              <w:t> ;</w:t>
              <w:br/>
              <w:t> I RCDISPTY D EXCEL Q</w:t>
              <w:br/>
              <w:t> ;</w:t>
              <w:br/>
              <w:t> ; Find total amount of EFTs</w:t>
              <w:br/>
              <w:t> S RCZ="" F  S RCZ=$O(^TMP($J,"RCEFT_AGED",RCZ)) Q:RCZ=""  S RCIEN=0 F  S RCIEN=$O(^TMP($J,"RCEFT_AGED",RCZ,RCIEN)) Q:'RCIEN  D  G:RCSTOP PRTQ</w:t>
              <w:br/>
              <w:t> .I $D(ZTQUEUED),$$S^%ZTLOAD S (RCSTOP,ZTSTOP)=1 K ZTREQ I +$G(RCPGNUM) W:RCTMPND="" !!,"***TASK STOPPED BY USER***" Q</w:t>
              <w:br/>
              <w:t> .S RC0=$G(^RCY(344.31,RCIEN,0)),RC3443=$G(^RCY(344.3,+RC0,0))</w:t>
              <w:br/>
              <w:t> .S RCTOT=RCTOT+$P(RC0,U,7)</w:t>
              <w:br/>
              <w:t> ;</w:t>
              <w:br/>
              <w:t> D:'RCLSTMGR HDRLST^RCDPEARL(.RCSTOP,.RCHDR) ; initial report header</w:t>
              <w:br/>
              <w:t> ;</w:t>
              <w:br/>
              <w:t> S Z=$$SETSTR^VALM1("Totals:","",1,79)</w:t>
              <w:br/>
              <w:t> D SL^RCDPEARL(Z,.RCCT,RCTMPND)</w:t>
              <w:br/>
              <w:t> S Z=$$SETSTR^VALM1(" Number Aged Electronic EFT Messages Found: "_RCNT,"",1,79)</w:t>
              <w:br/>
              <w:t> D SL^RCDPEARL(Z,.RCCT,RCTMPND)</w:t>
              <w:br/>
              <w:t> S Z=$$SETSTR^VALM1(" Amount Aged Electronic EFT Messages Found: $"_$FN(+RCTOT,",",2),"",1,79)</w:t>
              <w:br/>
              <w:t> D SL^RCDPEARL(Z,.RCCT,RCTMPND)</w:t>
              <w:br/>
              <w:t> D SL^RCDPEARL($TR($J("",IOM)," ","="),.RCCT,RCTMPND)</w:t>
              <w:br/>
              <w:t> ;</w:t>
              <w:br/>
              <w:t> S RCZ="" F  S RCZ=$O(^TMP($J,"RCEFT_AGED",RCZ)) Q:RCZ=""  S RCIEN=0 F  S RCIEN=$O(^TMP($J,"RCEFT_AGED",RCZ,RCIEN)) Q:'RCIEN  D  G:RCSTOP PRTQ</w:t>
              <w:br/>
              <w:t> .I $D(ZTQUEUED),$$S^%ZTLOAD S (RCSTOP,ZTSTOP)=1 K ZTREQ I +$G(RCPGNUM) W:RCTMPND="" !!,"***TASK STOPPED BY USER***" Q</w:t>
              <w:br/>
              <w:t> .I RCPGNUM D SL^RCDPEARL(" ",.RCCT,.RCTMPND) ; On detail list, skip line</w:t>
              <w:br/>
              <w:t> .I 'RCLSTMGR,$Y&gt;(IOSL-RCHDR(0)) D HDRLST^RCDPEARL(.RCSTOP,.RCHDR) Q:RCSTOP</w:t>
              <w:br/>
              <w:t> .S RC0=$G(^RCY(344.31,RCIEN,0)),RC3443=$G(^RCY(344.3,+RC0,0))</w:t>
              <w:br/>
              <w:t> .S RCTOT=RCTOT+$P(RC0,U,7)</w:t>
              <w:br/>
              <w:t> .S Z=$$SETSTR^VALM1($J(-RCZ,4),"",1,4)</w:t>
              <w:br/>
              <w:t> .; PRCA*4.5*318 moved deposit date up a row to give more room for payer/payer ID</w:t>
              <w:br/>
              <w:t> .S Z=$$SETSTR^VALM1(" "_$P(RC0,U,4),Z,5,52) ;trace#</w:t>
              <w:br/>
              <w:t> .S Z=$$SETSTR^VALM1($$FMTE^XLFDT($P(RC0,U,12),2),Z,73,8) ; deposit date</w:t>
              <w:br/>
              <w:t> .D SL^RCDPEARL(Z,.RCCT,RCTMPND)</w:t>
              <w:br/>
              <w:t> .N RCPAY S RCPAY=$P(RC0,U,2) S:RCPAY="" RCPAY="NO PAYER NAME RECEIVED" ; PRCA*4.5*298</w:t>
              <w:br/>
              <w:t> .S RCPAYID=$P(RC0,U,3) ; Payer ID ;PRCA*4.5*298</w:t>
              <w:br/>
              <w:t> .;PRCA*4.5*318 dynamically display payer name/ID based on length</w:t>
              <w:br/>
              <w:t> .S RCPAYER=RCPAY_"/"_RCPAYID</w:t>
              <w:br/>
              <w:t> .I $L(RCPAYER)&gt;76 D</w:t>
              <w:br/>
              <w:t> . . S ZZ=$L(RCPAYER,"/"),XX=$P(RCPAYER,"/",1,ZZ-1),YY=$P(RCPAYER,"/",ZZ)</w:t>
              <w:br/>
              <w:t> . . S XX=$E(RCPAYER,1,$L(XX)-($L(RCPAYER)-76)),RCPAYER=XX_"/"_YY</w:t>
              <w:br/>
              <w:t> .S Z=$$SETSTR^VALM1(RCPAYER,"",5,76) ; PRCA*4.5*298 (payer/payer ID)</w:t>
              <w:br/>
              <w:t> .;S Z=$$SETSTR^VALM1(" "_$$FMTE^XLFDT($P(RC0,U,12),2),Z,70,10) ; deposit date</w:t>
              <w:br/>
              <w:t> .;end of PRCA*4.5*318 display change</w:t>
              <w:br/>
              <w:t> .D SL^RCDPEARL(Z,.RCCT,RCTMPND)</w:t>
              <w:br/>
              <w:t> .S Z=$$SETSTR^VALM1($J("",6)_$S($P(RC0,U,13):$$FMTE^XLFDT($P(RC0,U,13),2),1:""),"",1,17)</w:t>
              <w:br/>
              <w:t> .S Z=$$SETSTR^VALM1(" "_$J($P(RC0,U,7),15,2),Z,18,17)</w:t>
              <w:br/>
              <w:t> .; PRCA*4.5*283 - change length from 8 to 11 to allow for 9 digit DEP #'s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S Z=$$SETSTR^VALM1(" "_$P(RC3443,U,6)_"/"_$P(RC3443,U)_”.”_$P(RC3443,U,14),Z,34,17)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.S Z=$$SETSTR^VALM1(" "_$S($P(RC3443,U,12):"",1:"NOT ")_"Posted to 8NZZ"_$S($P(RC3443,U,12):" "_$$FMTE^XLFDT($P(RC3443,U,11),2),1:""),Z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52</w:t>
            </w:r>
            <w:r>
              <w:rPr>
                <w:rFonts w:cs="r_ansi" w:ascii="r_ansi" w:hAnsi="r_ansi"/>
                <w:sz w:val="18"/>
                <w:szCs w:val="18"/>
              </w:rPr>
              <w:t>,36)</w:t>
              <w:br/>
              <w:t> .D SL^RCDPEARL(Z,.RCCT,RCTMPND)</w:t>
              <w:br/>
              <w:t> .K RCOUT</w:t>
              <w:br/>
              <w:t> .D GETS^DIQ(344.31,RCIEN_",",2,"E","RCOUT")</w:t>
              <w:br/>
              <w:t> .Q:'$O(RCOUT(344.31,RCIEN_",",2,0))</w:t>
              <w:br/>
              <w:t> .D SL^RCDPEARL($J("",8)_"--EXCEPTION NOTES--",.RCCT,RCTMPND)</w:t>
              <w:br/>
              <w:t> .S Z=0 F  S Z=$O(RCOUT(344.31,RCIEN_",",2,Z)) Q:'Z  D  Q:RCSTOP</w:t>
              <w:br/>
              <w:t> ..I 'RCLSTMGR,$Y&gt;(IOSL-RCHDR(0)) D HDRLST^RCDPEARL(.RCSTOP,.RCHDR) Q:RCSTOP</w:t>
              <w:br/>
              <w:t> ..D SL^RCDPEARL($J("",8)_" "_RCOUT(344.31,RCIEN_",",2,Z),.RCCT,RCTMPND)</w:t>
              <w:br/>
              <w:t> ;</w:t>
              <w:br/>
              <w:t> ;</w:t>
              <w:br/>
              <w:t> ; PRCA*4.5*298, put end-of-report into SL^RCDPEARL</w:t>
              <w:br/>
              <w:t> D SL^RCDPEARL(" ",.RCCT,RCTMPND) ; skip a line</w:t>
              <w:br/>
              <w:t> D SL^RCDPEARL($$ENDORPRT^RCDPEARL,.RCCT,RCTMPND)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Courier New"/>
                <w:sz w:val="18"/>
                <w:szCs w:val="18"/>
              </w:rPr>
            </w:pPr>
            <w:r>
              <w:rPr>
                <w:rFonts w:cs="Courier New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r_ansi" w:hAnsi="r_ansi"/>
                <w:sz w:val="18"/>
                <w:szCs w:val="18"/>
              </w:rPr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> ;INPUT:</w:t>
              <w:br/>
              <w:t> ; RCDTRNG - date range filter value to be printed as part of the header</w:t>
              <w:br/>
              <w:t> ; RCPAY - Payer filter value(s)</w:t>
              <w:br/>
              <w:t> ; RCLSTMGR</w:t>
              <w:br/>
              <w:t> ;</w:t>
              <w:br/>
              <w:t> K RCHDR S RCHDR("RUNDATE")=$$NOW^RCDPEARL,RCPGNUM=0,RCSTOP=0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Aged Days^Trace #^Deposit From/ID^File Date^Deposit Amount^</w:t>
            </w:r>
            <w:r>
              <w:rPr>
                <w:rFonts w:cs="Courier New" w:ascii="r_ansi" w:hAnsi="r_ansi"/>
                <w:b/>
                <w:sz w:val="18"/>
                <w:szCs w:val="18"/>
                <w:highlight w:val="yellow"/>
              </w:rPr>
              <w:t>Dep#/EFT#</w:t>
            </w:r>
            <w:r>
              <w:rPr>
                <w:rFonts w:cs="Courier New" w:ascii="r_ansi" w:hAnsi="r_ansi"/>
                <w:b/>
                <w:sz w:val="18"/>
                <w:szCs w:val="18"/>
              </w:rPr>
              <w:t>^</w:t>
            </w:r>
            <w:r>
              <w:rPr>
                <w:rFonts w:cs="Courier New" w:ascii="r_ansi" w:hAnsi="r_ansi"/>
                <w:sz w:val="18"/>
                <w:szCs w:val="18"/>
              </w:rPr>
              <w:t>Deposit Post Status^Deposit Date"</w:t>
              <w:br/>
              <w:t> ;</w:t>
              <w:br/>
              <w:t> N START,END,MSG,DATE,Y,DIV,HCNT</w:t>
              <w:br/>
              <w:t> S START=$$FMTE^XLFDT($P(RCDTRNG,U,2),2),END=$$FMTE^XLFDT($P(RCDTRNG,U,3),2)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_$S(RCLSTMGR:"""",1:$J(""Page: ""_RCPGNUM,12)),RCHDR(1)=$J("" "",80-$L(Y)\2)_Y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; Payer(s)</w:t>
              <w:br/>
              <w:t> S Y="PAYERS: " D</w:t>
              <w:br/>
              <w:t> .I $D(RCPAY)=1 S Y=Y_RCPAY,HCNT=HCNT+1,RCHDR(HCNT)=$J("",80-$L(Y)\2)_Y Q</w:t>
              <w:br/>
              <w:t> .N S,X S S=0 F  S S=$O(RCPAY(S)) Q:'S  D</w:t>
              <w:br/>
              <w:t> ..S X=RCPAY(S)_$S($O(RCPAY(S)):", ",1:"")</w:t>
              <w:br/>
              <w:t> ..I $L(X)+$L(Y)&gt;80 S HCNT=HCNT+1,RCHDR(HCNT)=Y,Y=$J(" ",8)</w:t>
              <w:br/>
              <w:t> ..S Y=Y_X</w:t>
              <w:br/>
              <w:t> .;</w:t>
              <w:br/>
              <w:t> .S:$TR(Y," ")]"" HCNT=HCNT+1,RCHDR(HCNT)=Y  ; any residual data</w:t>
              <w:br/>
              <w:t> S Y="DATE RANGE: "_$P($$FMTE^XLFDT(START,2),"@")_" - "_$P($$FMTE^XLFDT(END,2),"@")_" (DATE EFT FILED)"</w:t>
              <w:br/>
              <w:t> S Y=$J("",80-$L(Y)\2)_Y,HCNT=HCNT+1,RCHDR(HCNT)=Y</w:t>
              <w:br/>
              <w:t> ;</w:t>
              <w:br/>
              <w:t> S Y="AGED",HCNT=HCNT+1,RCHDR(HCNT)=Y</w:t>
              <w:br/>
              <w:t> ; PRCA*4.5*318 moved deposit date up a row</w:t>
              <w:br/>
              <w:t> S Y="DAYS TRACE # DEP DATE",HCNT=HCNT+1,RCHDR(HCNT)=Y</w:t>
              <w:br/>
              <w:t> S Y=" DEPOSIT FROM/ID",HCNT=HCNT+1,RCHDR(HCNT)=Y</w:t>
              <w:br/>
              <w:t xml:space="preserve"> S Y=" FILE DATE DEPOSIT AMOUNT </w:t>
            </w:r>
            <w:r>
              <w:rPr>
                <w:rFonts w:cs="Courier New" w:ascii="r_ansi" w:hAnsi="r_ansi"/>
                <w:b/>
                <w:sz w:val="18"/>
                <w:szCs w:val="18"/>
                <w:highlight w:val="yellow"/>
              </w:rPr>
              <w:t>DEP#/EFT#  D</w:t>
            </w:r>
            <w:r>
              <w:rPr>
                <w:rFonts w:cs="Courier New" w:ascii="r_ansi" w:hAnsi="r_ansi"/>
                <w:sz w:val="18"/>
                <w:szCs w:val="18"/>
              </w:rPr>
              <w:t>EPOSIT POST STATUS",HCNT=HCNT+1,RCHDR(HCNT)=Y</w:t>
              <w:br/>
              <w:t> S Y="",$P(Y,"=",81)="",HCNT=HCNT+1,RCHDR(HCNT)=Y  ; row of equal signs at bottom</w:t>
              <w:br/>
              <w:t> ;</w:t>
              <w:br/>
              <w:t> S RCHDR(0)=HCNT</w:t>
              <w:br/>
              <w:t> ;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Courier New"/>
                <w:sz w:val="18"/>
                <w:szCs w:val="18"/>
              </w:rPr>
            </w:pPr>
            <w:r>
              <w:rPr>
                <w:rFonts w:cs="Courier New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Courier New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8"/>
                <w:szCs w:val="18"/>
              </w:rPr>
              <w:t>EXCEL ; Print report to screen, one record per line for export to MS Excel.</w:t>
              <w:br/>
              <w:t> ; RCTMPND = name of the subscript for ^TMP to use</w:t>
              <w:br/>
              <w:t> W !!,"Aged Days^Trace #^Deposit From/ID^File Date^Deposit Amount^Deposit #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^EFT#^</w:t>
            </w:r>
            <w:r>
              <w:rPr>
                <w:rFonts w:cs="r_ansi" w:ascii="r_ansi" w:hAnsi="r_ansi"/>
                <w:sz w:val="18"/>
                <w:szCs w:val="18"/>
              </w:rPr>
              <w:t>Deposit Post Status^Deposit Date"</w:t>
              <w:br/>
              <w:t> S RCZ="" F  S RCZ=$O(^TMP($J,"RCEFT_AGED",RCZ)) Q:RCZ=""  S RCIEN=0 F  S RCIEN=$O(^TMP($J,"RCEFT_AGED",RCZ,RCIEN)) Q:'RCIEN  D  G:RCSTOP PRTQ2</w:t>
              <w:br/>
              <w:t> .I $D(ZTQUEUED),$$S^%ZTLOAD S (RCSTOP,ZTSTOP)=1 K ZTREQ I +$G(RCPG) W:RCTMPND="" !!,"***TASK STOPPED BY USER***" Q</w:t>
              <w:br/>
              <w:t> .S RC0=$G(^RCY(344.31,RCIEN,0)),RC3443=$G(^RCY(344.3,+RC0,0))</w:t>
              <w:br/>
              <w:t> .N RCPAY S RCPAY=$P(RC0,U,2) S:RCPAY="" RCPAY="NO PAYER NAME RECEIVED" ; PRCA*4.5*298</w:t>
              <w:br/>
              <w:t> .S Z=$J(-RCZ,4)_"^"_$P(RC0,U,4)_"^"_RCPAY_"/"_$P(RC0,U,3)_"^"_$S($P(RC0,U,13):$$FMTE^XLFDT($P(RC0,U,13),2),1:"")_"^" ; PRCA*4.5*298</w:t>
              <w:br/>
              <w:t> .S Z=Z_$P(RC0,U,7)_"^"_$P(RC3443,U,6)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_"^"_$P(RCO,U)_”.”_$P(RC0,U,14)</w:t>
            </w:r>
            <w:r>
              <w:rPr>
                <w:rFonts w:cs="r_ansi" w:ascii="r_ansi" w:hAnsi="r_ansi"/>
                <w:sz w:val="18"/>
                <w:szCs w:val="18"/>
              </w:rPr>
              <w:t>_”^”_$S($P(RC3443,U,12):"",1:"NOT ")_"Posted to 8NZZ"_$S($P(RC3443,U,12):"^"_$$FMTE^XLFDT($P(RC0,U,12),2),1:"")</w:t>
              <w:br/>
              <w:t> .W !,Z</w:t>
              <w:br/>
              <w:t> W !!,"*** END OF REPORT ***",!</w:t>
            </w:r>
          </w:p>
        </w:tc>
      </w:tr>
    </w:tbl>
    <w:p>
      <w:pPr>
        <w:pStyle w:val="Normal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8NZ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194110156"/>
            <w:bookmarkStart w:id="17" w:name="__Fieldmark__8_1194110156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194110156"/>
            <w:bookmarkStart w:id="19" w:name="__Fieldmark__9_1194110156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194110156"/>
            <w:bookmarkStart w:id="21" w:name="__Fieldmark__10_1194110156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194110156"/>
            <w:bookmarkStart w:id="23" w:name="__Fieldmark__11_1194110156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RCDPE UNAPPLIED EFT DEP REPORT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^%ZTLOAD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SKLM^RCDPEARL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ENDORPRT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OW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SK^RCDPEARL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DRLST^RCDPEARL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LMRPT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L^RCDPEARL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ISPTY^RCDPEM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TRNG^RCDPEM4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INFO^RCDPEM6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HACEFT^RCDPEU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TE^XLFDT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PT ; display/print the report using data populated in temporary global array</w:t>
              <w:br/>
              <w:t> N RCPAYID,RCPAYER,XX,YY,ZZ   ;PRCA*4.5*318</w:t>
              <w:br/>
              <w:t> ;</w:t>
              <w:br/>
              <w:t> D:'RCLSTMGR HDRLST^RCDPEARL(.RCSTOP,.RCHDR) ; initial report header</w:t>
              <w:br/>
              <w:t> ;</w:t>
              <w:br/>
              <w:t> S RCDT=0</w:t>
              <w:br/>
              <w:t> F  S RCDT=$O(^TMP(RCRPLST,$J,RCDT)) Q:'RCDT  D  Q:RCSTOP</w:t>
              <w:br/>
              <w:t> .I 'RCLSTMGR,$Y&gt;(IOSL-RCHDR(0)) D HDRLST^RCDPEARL(.RCSTOP,.RCHDR) Q:RCSTOP</w:t>
              <w:br/>
              <w:t> .D SL^RCDPEARL(" ",.RCLNCNT,RCTMPND) ; skip a line</w:t>
              <w:br/>
              <w:t> .S Y="DEPOSIT DATE: "_$$FMTE^XLFDT(RCDT,1),Y=$J("",80-$L(Y)\2)_Y D SL^RCDPEARL(Y,.RCLNCNT,RCTMPND)</w:t>
              <w:br/>
              <w:t> .S RCARDEP=0 F  S RCARDEP=$O(^TMP(RCRPLST,$J,RCDT,RCARDEP)) Q:'RCARDEP  D</w:t>
              <w:br/>
              <w:t> ..D SL^RCDPEARL(" ",.RCLNCNT,RCTMPND) ; skip a line</w:t>
              <w:br/>
              <w:t> ..S RCTSKCNT=RCTSKCNT+1 I 'RCLSTMGR,(RCTSKCNT#100),$D(ZTQUEUED),$$S^%ZTLOAD D  Q  ; stop task</w:t>
              <w:br/>
              <w:t> ...S (RCSTOP,ZTSTOP)=1 D SL^RCDPEARL("TASK STOPPED BY USER!!",.RCLNCNT,RCTMPND) K ZTREQ</w:t>
              <w:br/>
              <w:t> ..;</w:t>
              <w:br/>
              <w:t> ..S RCDATA(0)=$G(^RCY(344.3,RCARDEP,0))</w:t>
              <w:br/>
              <w:t> ..I 'RCLSTMGR,$Y&gt;(IOSL-RCHDR(0)) D HDRLST^RCDPEARL(.RCSTOP,.RCHDR) Q:RCSTOP</w:t>
              <w:br/>
              <w:t> ..; PRCA*4.5*283 - Change the spaces for DEP # from 10 to 13 to allow 9 digit DEP #</w:t>
              <w:br/>
              <w:t> ..; PRCA*4.5*317 Shift line 2 chars to the right</w:t>
              <w:br/>
              <w:t> ..S Y=" "_$E($P(RCDATA(0),U,6)_$S('$$HACEFT^RCDPEU(RCARDEP):"",1:"-HAC")_$J("",13),1,13) ;deposit #</w:t>
              <w:br/>
              <w:t> ..S Y=Y_" "_$E($$FMTE^XLFDT($P(RCDATA(0),U,7),2)_$J("",16),1,16) ; deposit date</w:t>
              <w:br/>
              <w:t> ..S Y=Y_" "_$E($J(+$P(RCDATA(0),U,8),"",2)_$J("",20),1,20) ; total amt deposit</w:t>
              <w:br/>
              <w:t> ..S Y=Y_" "_$J(+$G(^TMP(RCRPLST,$J,RCDT,RCARDEP)),"",2) ; total amt unposted</w:t>
              <w:br/>
              <w:t> ..D SL^RCDPEARL(Y,.RCLNCNT,RCTMPND)</w:t>
              <w:br/>
              <w:t> ..S RCEFTIEN=0 F  S RCEFTIEN=$O(^TMP(RCRPLST,$J,RCDT,RCARDEP,RCEFTIEN)) Q:'RCEFTIEN  S RCDATA=$G(^(RCEFTIEN)),RCEFT("DEP")=$G(^RCY(344.31,RCEFTIEN,0)) D</w:t>
              <w:br/>
              <w:t> ...I 'RCLSTMGR,$Y&gt;(IOSL-RCHDR(0)) D HDRLST^RCDPEARL(.RCSTOP,.RCHDR) Q:RCSTOP</w:t>
              <w:br/>
              <w:t> ...N RCPAY S RCPAY=$P(RCEFT("DEP"),U,2) S:RCPAY="" RCPAY="NO PAYER NAME RECEIVED" ; PRCA*4.5*298</w:t>
              <w:br/>
              <w:t> ...;</w:t>
              <w:br/>
              <w:t> ...; PRCA*4.5*317 Shift line 2 chars to the right</w:t>
              <w:br/>
              <w:t> ...;S Y=" "_RCPAY_"/"_$P(RCEFT("DEP"),U,3) D SL^RCDPEARL(Y,.RCLNCNT,RCTMPND) ; payer/ID</w:t>
              <w:br/>
              <w:t> ...; PRCA*4.5*318 Account for payer names of 60 characters and payer ID of 20 characters</w:t>
              <w:br/>
              <w:t> ...S RCPAYID=$P(RCEFT("DEP"),U,3)</w:t>
              <w:br/>
              <w:t> ...S RCPAYER=RCPAY_"/"_RCPAYID      ; payer/ID</w:t>
              <w:br/>
              <w:t> ...I $L(RCPAYER)&gt;77 D</w:t>
              <w:br/>
              <w:t> ... . S ZZ=$L(RCPAYER,"/"),XX=$P(RCPAYER,"/",1,ZZ-1),YY=$P(RCPAYER,"/",ZZ)</w:t>
              <w:br/>
              <w:t> ... . S XX=$E(XX,1,$L(XX)-($L(RCPAYER)-77)),RCPAYER=XX_"/"_YY</w:t>
              <w:br/>
              <w:t> ...S Y=" "_RCPAYER</w:t>
              <w:br/>
              <w:t> ...; end of PRCA*4.5*318</w:t>
              <w:br/>
              <w:t> ...D SL^RCDPEARL(Y,.RCLNCNT,RCTMPND) ; payer/ID</w:t>
              <w:br/>
              <w:t> ...; PRCA*4.5*317 Shift line 2 chars to the right</w:t>
              <w:br/>
              <w:t> ...S Y=" "_$E($P(RCEFT("DEP"),U,4)_$J("",50),1,50) ; trace #</w:t>
              <w:br/>
              <w:t> ...S Y=Y_" "_$E($J(+$P(RCEFT("DEP"),U,7),"",2)_$J("",12),1,12) ; payment amt</w:t>
              <w:br/>
              <w:t> ...;</w:t>
              <w:br/>
              <w:t> ...; PRCA*4.5*317 Shift lines 2 to thr right to allow 12 digit receipt #</w:t>
              <w:br/>
              <w:t> ...S Y=Y_" "_$S($P(RCDATA,U,4)'="":$P(RCDATA,U,4),1:"NO RECEIPT") ; receipt #</w:t>
              <w:br/>
              <w:t> ... D SL^RCDPEARL(Y,.RCLNCNT,RCTMPND)</w:t>
              <w:br/>
              <w:t> ...; PRCA*4.5*317 Shift line 2 chars to the right</w:t>
              <w:br/>
              <w:t> ...S Z=$P(RCEFT("DEP"),U,8)</w:t>
              <w:br/>
              <w:t> ...S Y=" "_$E($S('Z:"UNMATCHED",Z=2:"PAPER EOB",1:"MATCHED TO ERA #: "_$P(RCEFT("DEP"),U,10)_$S(Z=-1:" (TOTALS MISMATCH)",1:""))_$J("",40),1,40)_" "</w:t>
              <w:br/>
              <w:t> ...S Y=Y_$S($P(RCDATA,U)=-1:"NO RECEIPT",$P(RCDATA,U)=-2:"NO FMS DOCUMENT",1:$E($P(RCDATA,U,2)_" - "_$P(RCDATA,U,3),1,30))</w:t>
              <w:br/>
              <w:t> ...D SL^RCDPEARL(Y,.RCLNCNT,RCTMPND)</w:t>
              <w:br/>
              <w:t> ;</w:t>
              <w:br/>
              <w:t> I '$D(^TMP(RCRPLST,$J)) D SL^RCDPEARL("*** NO RECORDS TO PRINT ***",.RCLNCNT,RCTMPND)</w:t>
              <w:br/>
              <w:t> ;</w:t>
              <w:br/>
              <w:t> I 'RCSTOP D SL^RCDPEARL(" ",.RCLNCNT,RCTMPND),SL^RCDPEARL($$ENDORPRT^RCDPEARL,.RCLNCNT,RCTMPND)</w:t>
              <w:br/>
              <w:t> I $D(ZTQUEUED) S ZTREQ="@"</w:t>
              <w:br/>
              <w:t> D:'$D(ZTQUEUED) ^%ZISC</w:t>
              <w:br/>
              <w:t> G:RCSTOP RPTQ</w:t>
              <w:br/>
              <w:t> ;</w:t>
              <w:br/>
              <w:t> I 'RCLSTMGR,'RCSTOP,$E(IOST,1,2)="C-" D ASK^RCDPEARL(.RCSTOP)</w:t>
              <w:br/>
              <w:t> ;</w:t>
              <w:br/>
              <w:t>RPTQ ;</w:t>
              <w:br/>
              <w:t> K ^TMP(RCRPLST,$J)</w:t>
              <w:br/>
              <w:t> Q</w:t>
              <w:br/>
              <w:t> ;</w:t>
              <w:br/>
              <w:br/>
              <w:t> ;</w:t>
              <w:br/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 xml:space="preserve"> ; INPUT: </w:t>
              <w:br/>
              <w:t> ; RCDISPTY - Display/print/Excel flag</w:t>
              <w:br/>
              <w:t> ; RCRTYP - Report Type (EOB or ERA)</w:t>
              <w:br/>
              <w:t> ; VAUTD</w:t>
              <w:br/>
              <w:t> K RCHDR S RCHDR("RUNDATE")=$$NOW^RCDPEARL,RCPGNUM=0,RCSTOP=0</w:t>
              <w:br/>
              <w:t> ;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DEPOSIT #^DEPOSIT DATE^TOT AMT DEPOSIT^TOT AMT UNPOSTED^DANES  D T ACE #^PAYMENT AMT^RECEIPT #^ERA MATCHED^FMS DOC #/STATUS"</w:t>
              <w:br/>
              <w:t> ;</w:t>
              <w:br/>
              <w:t> N DIV,HCNT,Y</w:t>
              <w:br/>
              <w:t> S HCNT=0 ; header counter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_$S(RCLSTMGR:"""",1:$J(""Page: ""_RCPGNUM,12)),RCHDR(1)=$J("" "",80-$L(Y)\2)_Y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S Y="Date Range: "_$$FMTE^XLFDT(RCSTDT,2)_" - "_$$FMTE^XLFDT(RCENDT,2)_" (Deposit Date)",Y=$J("",80-$L(Y)\2)_Y</w:t>
              <w:br/>
              <w:t> S HCNT=HCNT+1,RCHDR(HCNT)=Y</w:t>
              <w:br/>
              <w:t> S Y="TOTAL NUMBER OF UNAPPLIED DEPOSITS: "_RCUNAP,HCNT=HCNT+1,RCHDR(HCNT)=$J("",80-$L(Y)\2)_Y</w:t>
              <w:br/>
              <w:t> S Y="TOTAL AMOUNT OF UNAPPLIED DEPOSITS: $"_$FN(RCSUM,",",2),HCNT=HCNT+1,RCHDR(HCNT)=$J("",80-$L(Y)\2)_Y</w:t>
              <w:br/>
              <w:t> S HCNT=HCNT+1,RCHDR(HCNT)=""</w:t>
              <w:br/>
              <w:t> ;</w:t>
              <w:br/>
              <w:t> ; PRCA*4.5*317 Shift each line 2 chars to the right</w:t>
              <w:br/>
              <w:t> S HCNT=HCNT+1,RCHDR(HCNT)=" DEPOSIT # DEPOSIT DATE TOT AMT OF DEPOSIT TOT AMT UNPOSTED"</w:t>
              <w:br/>
              <w:t> S HCNT=HCNT+1,RCHDR(HCNT)=" PAYER/ID"</w:t>
              <w:br/>
              <w:t> S HCNT=HCNT+1,RCHDR(HCNT)=$J("",4)_"TRACE #"_$J("",44)_"PAYMENT AMT RECEIPT #"</w:t>
              <w:br/>
              <w:t> S HCNT=HCNT+1,RCHDR(HCNT)=$J("",6)_$E("ERA MATCHED"_$J("",40),1,40)_" FMS DOC #/STATUS"</w:t>
              <w:br/>
              <w:t> ; PRCA*4.5*317 End</w:t>
              <w:br/>
              <w:t> S Y="",$P(Y,"=",81)="",HCNT=HCNT+1,RCHDR(HCNT)=Y  ; row of equal signs at bottom</w:t>
              <w:br/>
              <w:t> ;</w:t>
              <w:br/>
              <w:t> S RCHDR(0)=HCNT  ; header line count</w:t>
              <w:br/>
              <w:t> Q</w:t>
              <w:br/>
              <w:t> ;</w:t>
              <w:br/>
              <w:t>HDRLM ; create the report header</w:t>
              <w:br/>
              <w:t> ; returns RCHDR</w:t>
              <w:br/>
              <w:t> ; RCHDR(0) = header text line count</w:t>
              <w:br/>
              <w:t xml:space="preserve"> ; INPUT: </w:t>
              <w:br/>
              <w:t> ; RCSTDT - Date Range</w:t>
              <w:br/>
              <w:t> K RCHDR</w:t>
              <w:br/>
              <w:t> ;</w:t>
              <w:br/>
              <w:t> N DIV,HCNT,Y</w:t>
              <w:br/>
              <w:t> S HCNT=0 ; header counter</w:t>
              <w:br/>
              <w:t> S Y="Date Range: "_$$FMTE^XLFDT(RCSTDT,2)_" - "_$$FMTE^XLFDT(RCENDT,2)_" (Deposit Date)",HCNT=HCNT+1,RCHDR(HCNT)=Y</w:t>
              <w:br/>
              <w:t> S Y="TOTAL NUMBER OF UNAPPLIED DEPOSITS: "_RCUNAP,HCNT=HCNT+1,RCHDR(HCNT)=Y</w:t>
              <w:br/>
              <w:t> S Y="TOTAL AMOUNT OF UNAPPLIED DEPOSITS: $"_$FN(RCSUM,",",2),HCNT=HCNT+1,RCHDR(HCNT)=Y</w:t>
              <w:br/>
              <w:t> ;</w:t>
              <w:br/>
              <w:t> ; PRCA*4.5*317 Shift each line 2 chars to the right</w:t>
              <w:br/>
              <w:t> S HCNT=HCNT+1,RCHDR(HCNT)=" DEPOSIT # DEPOSIT DATE TOT AMT OF DEPOSIT TOT AMT UNPOSTED"</w:t>
              <w:br/>
              <w:t> S HCNT=HCNT+1,RCHDR(HCNT)=" PAYER/ID"</w:t>
              <w:br/>
              <w:t> S HCNT=HCNT+1,RCHDR(HCNT)=$J("",4)_"TRACE #"_$J("",44)_"PAYMENT AMT RECEIPT #"</w:t>
              <w:br/>
              <w:t> S HCNT=HCNT+1,RCHDR(HCNT)=$J("",6)_$E("ERA MATCHED"_$J("",40),1,40)_" FMS DOC #/STATUS"</w:t>
              <w:br/>
              <w:t> ; PRCA*4.5*317 End</w:t>
              <w:br/>
              <w:t> ;</w:t>
              <w:br/>
              <w:t> S RCHDR(0)=HCNT  ; header line count</w:t>
              <w:br/>
              <w:t> Q</w:t>
              <w:br/>
              <w:t> ;</w:t>
              <w:br/>
              <w:t> ; extrinsic variable, name for header PRCA*4.5*298</w:t>
              <w:br/>
              <w:t>HDRNM() Q "Unapplied EFT Deposits Report"</w:t>
              <w:br/>
              <w:t> ;</w:t>
              <w:br/>
              <w:t>EXCEL ; Print report formatted for export to Excel</w:t>
              <w:br/>
              <w:t> N STR1</w:t>
              <w:br/>
              <w:t> W !,$G(RCHDR(1)),!</w:t>
              <w:br/>
              <w:t> S RCDT=0 F  S RCDT=$O(^TMP(RCRPLST,$J,RCDT)) Q:'RCDT  D  Q:RCSTOP</w:t>
              <w:br/>
              <w:t> .S RCARDEP=0 F  S RCARDEP=$O(^TMP(RCRPLST,$J,RCDT,RCARDEP)) Q:'RCARDEP  D</w:t>
              <w:br/>
              <w:t> ..S RCDATA(0)=$G(^RCY(344.3,RCARDEP,0))</w:t>
              <w:br/>
              <w:t> ..S STR1=$P(RCDATA(0),U,6)_$S('$$HACEFT^RCDPEU(RCARDEP):"",1:"-HAC")_U_$$FMTE^XLFDT($P(RCDATA(0),U,7))_U_$P(RCDATA(0),U,8)_U</w:t>
              <w:br/>
              <w:t> ..S STR1=STR1_+$G(^TMP(RCRPLST,$J,RCDT,RCARDEP))_U</w:t>
              <w:br/>
              <w:t> ..S RCEFTIEN=0 F  S RCEFTIEN=$O(^TMP(RCRPLST,$J,RCDT,RCARDEP,RCEFTIEN)) Q:'RCEFTIEN  S RCDATA=$G(^(RCEFTIEN)),RCEFT("DEP")=$G(^RCY(344.31,RCEFTIEN,0)) D</w:t>
              <w:br/>
              <w:t> ...W STR1 S:$P(RCEFT("DEP"),U,2)="" $P(RCEFT("DEP"),U,2)="NO PAYER NAME RECEIVED" ;PRCA*4.5*298</w:t>
              <w:br/>
              <w:t> ...W $P(RCEFT("DEP"),U,2)_"/"_$P(RCEFT("DEP"),U,3)_U_$P(RCEFT("DEP"),U,4)_U</w:t>
              <w:br/>
              <w:t> ...W +$P(RCEFT("DEP"),U,7)_U_$S($P(RCDATA,U,4)'="":$P(RCDATA,U,4),1:"NO RECEIPT")_U</w:t>
              <w:br/>
              <w:t> ...W $P(RCEFT("DEP"),U,10)_U</w:t>
              <w:br/>
              <w:t> ...W $S($P(RCDATA,U)=-1:"NO RECEIPT",$P(RCDATA,U)=-2:"NO FMS DOCUMENT",1:$P(RCDATA,U,2)_" - "_$P(RCDATA,U,3))</w:t>
              <w:br/>
              <w:t> ...W !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b/>
                <w:b/>
                <w:bCs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bCs/>
                <w:sz w:val="14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RPT ; display/print the report using data populated in temporary global array</w:t>
              <w:br/>
              <w:t> N RCPAYID,RCPAYER,XX,YY,ZZ   ;PRCA*4.5*318</w:t>
              <w:br/>
              <w:t> ;</w:t>
              <w:br/>
              <w:t> D:'RCLSTMGR HDRLST^RCDPEARL(.RCSTOP,.RCHDR) ; initial report header</w:t>
              <w:br/>
              <w:t> ;</w:t>
              <w:br/>
              <w:t> S RCDT=0</w:t>
              <w:br/>
              <w:t> F  S RCDT=$O(^TMP(RCRPLST,$J,RCDT)) Q:'RCDT  D  Q:RCSTOP</w:t>
              <w:br/>
              <w:t> .I 'RCLSTMGR,$Y&gt;(IOSL-RCHDR(0)) D HDRLST^RCDPEARL(.RCSTOP,.RCHDR) Q:RCSTOP</w:t>
              <w:br/>
              <w:t> .D SL^RCDPEARL(" ",.RCLNCNT,RCTMPND) ; skip a line</w:t>
              <w:br/>
              <w:t> .S Y="DEPOSIT DATE: "_$$FMTE^XLFDT(RCDT,1),Y=$J("",80-$L(Y)\2)_Y D SL^RCDPEARL(Y,.RCLNCNT,RCTMPND)</w:t>
              <w:br/>
              <w:t> .S RCARDEP=0 F  S RCARDEP=$O(^TMP(RCRPLST,$J,RCDT,RCARDEP)) Q:'RCARDEP  D</w:t>
              <w:br/>
              <w:t> ..D SL^RCDPEARL(" ",.RCLNCNT,RCTMPND) ; skip a line</w:t>
              <w:br/>
              <w:t> ..S RCTSKCNT=RCTSKCNT+1 I 'RCLSTMGR,(RCTSKCNT#100),$D(ZTQUEUED),$$S^%ZTLOAD D  Q  ; stop task</w:t>
              <w:br/>
              <w:t> ...S (RCSTOP,ZTSTOP)=1 D SL^RCDPEARL("TASK STOPPED BY USER!!",.RCLNCNT,RCTMPND) K ZTREQ</w:t>
              <w:br/>
              <w:t> ..;</w:t>
              <w:br/>
              <w:t> ..S RCDATA(0)=$G(^RCY(344.3,RCARDEP,0))</w:t>
              <w:br/>
              <w:t> ..I 'RCLSTMGR,$Y&gt;(IOSL-RCHDR(0)) D HDRLST^RCDPEARL(.RCSTOP,.RCHDR) Q:RCSTOP</w:t>
              <w:br/>
              <w:t> ..; PRCA*4.5*283 - Change the spaces for DEP # from 10 to 13 to allow 9 digit DEP #</w:t>
              <w:br/>
              <w:t> ..; PRCA*4.5*317 Shift line 2 chars to the right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S Y=" "_$E($P(RCDATA(0),U,6) )_”/”_$P(RCDATA(0),U)_”.”_$P(RCDATA(0),U,1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S Y=Y_$S('$$HACEFT^RCDPEU(RCARDEP):"",1:"-HAC")_$J("",13),1,13) ;deposit #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..S Y=Y_" "_$E($$FMTE^XLFDT($P(RCDATA(0),U,7),2)_$J("",16),1,16) ; deposit date</w:t>
              <w:br/>
              <w:t> ..S Y=Y_" "_$E($J(+$P(RCDATA(0),U,8),"",2)_$J("",20),1,20) ; total amt deposit</w:t>
              <w:br/>
              <w:t> ..S Y=Y_" "_$J(+$G(^TMP(RCRPLST,$J,RCDT,RCARDEP)),"",2) ; total amt unposted</w:t>
              <w:br/>
              <w:t> ..D SL^RCDPEARL(Y,.RCLNCNT,RCTMPND)</w:t>
              <w:br/>
              <w:t> ..S RCEFTIEN=0 F  S RCEFTIEN=$O(^TMP(RCRPLST,$J,RCDT,RCARDEP,RCEFTIEN)) Q:'RCEFTIEN  S RCDATA=$G(^(RCEFTIEN)),RCEFT("DEP")=$G(^RCY(344.31,RCEFTIEN,0)) D</w:t>
              <w:br/>
              <w:t> ...I 'RCLSTMGR,$Y&gt;(IOSL-RCHDR(0)) D HDRLST^RCDPEARL(.RCSTOP,.RCHDR) Q:RCSTOP</w:t>
              <w:br/>
              <w:t> ...N RCPAY S RCPAY=$P(RCEFT("DEP"),U,2) S:RCPAY="" RCPAY="NO PAYER NAME RECEIVED" ; PRCA*4.5*298</w:t>
              <w:br/>
              <w:t> ...;</w:t>
              <w:br/>
              <w:t> ...; PRCA*4.5*317 Shift line 2 chars to the right</w:t>
              <w:br/>
              <w:t> ...;S Y=" "_RCPAY_"/"_$P(RCEFT("DEP"),U,3) D SL^RCDPEARL(Y,.RCLNCNT,RCTMPND) ; payer/ID</w:t>
              <w:br/>
              <w:t> ...; PRCA*4.5*318 Account for payer names of 60 characters and payer ID of 20 characters</w:t>
              <w:br/>
              <w:t> ...S RCPAYID=$P(RCEFT("DEP"),U,3)</w:t>
              <w:br/>
              <w:t> ...S RCPAYER=RCPAY_"/"_RCPAYID      ; payer/ID</w:t>
              <w:br/>
              <w:t> ...I $L(RCPAYER)&gt;77 D</w:t>
              <w:br/>
              <w:t> ... . S ZZ=$L(RCPAYER,"/"),XX=$P(RCPAYER,"/",1,ZZ-1),YY=$P(RCPAYER,"/",ZZ)</w:t>
              <w:br/>
              <w:t> ... . S XX=$E(XX,1,$L(XX)-($L(RCPAYER)-77)),RCPAYER=XX_"/"_YY</w:t>
              <w:br/>
              <w:t> ...S Y=" "_RCPAYER</w:t>
              <w:br/>
              <w:t> ...; end of PRCA*4.5*318</w:t>
              <w:br/>
              <w:t> ...D SL^RCDPEARL(Y,.RCLNCNT,RCTMPND) ; payer/ID</w:t>
              <w:br/>
              <w:t> ...; PRCA*4.5*317 Shift line 2 chars to the right</w:t>
              <w:br/>
              <w:t> ...S Y=" "_$E($P(RCEFT("DEP"),U,4)_$J("",50),1,50) ; trace #</w:t>
              <w:br/>
              <w:t> ...S Y=Y_" "_$E($J(+$P(RCEFT("DEP"),U,7),"",2)_$J("",12),1,12) ; payment amt</w:t>
              <w:br/>
              <w:t> ...;</w:t>
              <w:br/>
              <w:t> ...; PRCA*4.5*317 Shift lines 2 to thr right to allow 12 digit receipt #</w:t>
              <w:br/>
              <w:t> ...S Y=Y_" "_$S($P(RCDATA,U,4)'="":$P(RCDATA,U,4),1:"NO RECEIPT") ; receipt #</w:t>
              <w:br/>
              <w:t> ... D SL^RCDPEARL(Y,.RCLNCNT,RCTMPND)</w:t>
              <w:br/>
              <w:t> ...; PRCA*4.5*317 Shift line 2 chars to the right</w:t>
              <w:br/>
              <w:t> ...S Z=$P(RCEFT("DEP"),U,8)</w:t>
              <w:br/>
              <w:t> ...S Y=" "_$E($S('Z:"UNMATCHED",Z=2:"PAPER EOB",1:"MATCHED TO ERA #: "_$P(RCEFT("DEP"),U,10)_$S(Z=-1:" (TOTALS MISMATCH)",1:""))_$J("",40),1,40)_" "</w:t>
              <w:br/>
              <w:t> ...S Y=Y_$S($P(RCDATA,U)=-1:"NO RECEIPT",$P(RCDATA,U)=-2:"NO FMS DOCUMENT",1:$E($P(RCDATA,U,2)_" - "_$P(RCDATA,U,3),1,30))</w:t>
              <w:br/>
              <w:t> ...D SL^RCDPEARL(Y,.RCLNCNT,RCTMPND)</w:t>
              <w:br/>
              <w:t> ;</w:t>
              <w:br/>
              <w:t> I '$D(^TMP(RCRPLST,$J)) D SL^RCDPEARL("*** NO RECORDS TO PRINT ***",.RCLNCNT,RCTMPND)</w:t>
              <w:br/>
              <w:t> ;</w:t>
              <w:br/>
              <w:t> I 'RCSTOP D SL^RCDPEARL(" ",.RCLNCNT,RCTMPND),SL^RCDPEARL($$ENDORPRT^RCDPEARL,.RCLNCNT,RCTMPND)</w:t>
              <w:br/>
              <w:t> I $D(ZTQUEUED) S ZTREQ="@"</w:t>
              <w:br/>
              <w:t> D:'$D(ZTQUEUED) ^%ZISC</w:t>
              <w:br/>
              <w:t> G:RCSTOP RPTQ</w:t>
              <w:br/>
              <w:t> ;</w:t>
              <w:br/>
              <w:t> I 'RCLSTMGR,'RCSTOP,$E(IOST,1,2)="C-" D ASK^RCDPEARL(.RCSTOP)</w:t>
              <w:br/>
              <w:t> ;</w:t>
              <w:br/>
              <w:t>RPTQ ;</w:t>
              <w:br/>
              <w:t> K ^TMP(RCRPLST,$J)</w:t>
              <w:br/>
              <w:t> Q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br/>
              <w:t> ;</w:t>
              <w:br/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 xml:space="preserve"> ; INPUT: </w:t>
              <w:br/>
              <w:t> ; RCDISPTY - Display/print/Excel flag</w:t>
              <w:br/>
              <w:t> ; RCRTYP - Report Type (EOB or ERA)</w:t>
              <w:br/>
              <w:t> ; VAUTD</w:t>
              <w:br/>
              <w:t> K RCHDR S RCHDR("RUNDATE")=$$NOW^RCDPEARL,RCPGNUM=0,RCSTOP=0</w:t>
              <w:br/>
              <w:t> ;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DEPOSIT #^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FT #^</w:t>
            </w:r>
            <w:r>
              <w:rPr>
                <w:rFonts w:cs="r_ansi" w:ascii="r_ansi" w:hAnsi="r_ansi"/>
                <w:sz w:val="18"/>
                <w:szCs w:val="18"/>
              </w:rPr>
              <w:t>DEPOSIT DATE^TOT AMT DEPOSIT^TOT AMT UNPOSTED^DANES  D T ACE #^PAYMENT AMT^RECEIPT #^ERA MATCHED^FMS DOC #/STATUS"</w:t>
              <w:br/>
              <w:t> ;</w:t>
              <w:br/>
              <w:t> N DIV,HCNT,Y</w:t>
              <w:br/>
              <w:t> S HCNT=0 ; header counter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_$S(RCLSTMGR:"""",1:$J(""Page: ""_RCPGNUM,12)),RCHDR(1)=$J("" "",80-$L(Y)\2)_Y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S Y="Date Range: "_$$FMTE^XLFDT(RCSTDT,2)_" - "_$$FMTE^XLFDT(RCENDT,2)_" (Deposit Date)",Y=$J("",80-$L(Y)\2)_Y</w:t>
              <w:br/>
              <w:t> S HCNT=HCNT+1,RCHDR(HCNT)=Y</w:t>
              <w:br/>
              <w:t> S Y="TOTAL NUMBER OF UNAPPLIED DEPOSITS: "_RCUNAP,HCNT=HCNT+1,RCHDR(HCNT)=$J("",80-$L(Y)\2)_Y</w:t>
              <w:br/>
              <w:t> S Y="TOTAL AMOUNT OF UNAPPLIED DEPOSITS: $"_$FN(RCSUM,",",2),HCNT=HCNT+1,RCHDR(HCNT)=$J("",80-$L(Y)\2)_Y</w:t>
              <w:br/>
              <w:t> S HCNT=HCNT+1,RCHDR(HCNT)=""</w:t>
              <w:br/>
              <w:t> ;</w:t>
              <w:br/>
              <w:t> ; PRCA*4.5*317 Shift each line 2 chars to the right</w:t>
              <w:br/>
              <w:t xml:space="preserve"> S HCNT=HCNT+1,RCHDR(HCNT)="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EP#/EFT#</w:t>
            </w:r>
            <w:r>
              <w:rPr>
                <w:rFonts w:cs="r_ansi" w:ascii="r_ansi" w:hAnsi="r_ansi"/>
                <w:sz w:val="18"/>
                <w:szCs w:val="18"/>
              </w:rPr>
              <w:t xml:space="preserve"> DEPOSIT DATE TOT AMT OF DEPOSIT TOT AMT UNPOSTED"</w:t>
              <w:br/>
              <w:t> S HCNT=HCNT+1,RCHDR(HCNT)=" PAYER/ID"</w:t>
              <w:br/>
              <w:t> S HCNT=HCNT+1,RCHDR(HCNT)=$J("",4)_"TRACE #"_$J("",44)_"PAYMENT AMT RECEIPT #"</w:t>
              <w:br/>
              <w:t> S HCNT=HCNT+1,RCHDR(HCNT)=$J("",6)_$E("ERA MATCHED"_$J("",40),1,40)_" FMS DOC #/STATUS"</w:t>
              <w:br/>
              <w:t> ; PRCA*4.5*317 End</w:t>
              <w:br/>
              <w:t> S Y="",$P(Y,"=",81)="",HCNT=HCNT+1,RCHDR(HCNT)=Y  ; row of equal signs at bottom</w:t>
              <w:br/>
              <w:t> ;</w:t>
              <w:br/>
              <w:t> S RCHDR(0)=HCNT  ; header line count</w:t>
              <w:br/>
              <w:t> Q</w:t>
              <w:br/>
              <w:t> ;</w:t>
              <w:br/>
              <w:t>HDRLM ; create the report header</w:t>
              <w:br/>
              <w:t> ; returns RCHDR</w:t>
              <w:br/>
              <w:t> ; RCHDR(0) = header text line count</w:t>
              <w:br/>
              <w:t xml:space="preserve"> ; INPUT: </w:t>
              <w:br/>
              <w:t> ; RCSTDT - Date Range</w:t>
              <w:br/>
              <w:t> K RCHDR</w:t>
              <w:br/>
              <w:t> ;</w:t>
              <w:br/>
              <w:t> N DIV,HCNT,Y</w:t>
              <w:br/>
              <w:t> S HCNT=0 ; header counter</w:t>
              <w:br/>
              <w:t> S Y="Date Range: "_$$FMTE^XLFDT(RCSTDT,2)_" - "_$$FMTE^XLFDT(RCENDT,2)_" (Deposit Date)",HCNT=HCNT+1,RCHDR(HCNT)=Y</w:t>
              <w:br/>
              <w:t> S Y="TOTAL NUMBER OF UNAPPLIED DEPOSITS: "_RCUNAP,HCNT=HCNT+1,RCHDR(HCNT)=Y</w:t>
              <w:br/>
              <w:t> S Y="TOTAL AMOUNT OF UNAPPLIED DEPOSITS: $"_$FN(RCSUM,",",2),HCNT=HCNT+1,RCHDR(HCNT)=Y</w:t>
              <w:br/>
              <w:t> ;</w:t>
              <w:br/>
              <w:t> ; PRCA*4.5*317 Shift each line 2 chars to the right</w:t>
              <w:br/>
              <w:t xml:space="preserve"> S HCNT=HCNT+1,RCHDR(HCNT)="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EP#/EFT#</w:t>
            </w:r>
            <w:r>
              <w:rPr>
                <w:rFonts w:cs="r_ansi" w:ascii="r_ansi" w:hAnsi="r_ansi"/>
                <w:sz w:val="18"/>
                <w:szCs w:val="18"/>
              </w:rPr>
              <w:t xml:space="preserve"> DEPOSIT DATE TOT AMT OF DEPOSIT TOT AMT UNPOSTED"</w:t>
              <w:br/>
              <w:t> S HCNT=HCNT+1,RCHDR(HCNT)=" PAYER/ID"</w:t>
              <w:br/>
              <w:t> S HCNT=HCNT+1,RCHDR(HCNT)=$J("",4)_"TRACE #"_$J("",44)_"PAYMENT AMT RECEIPT #"</w:t>
              <w:br/>
              <w:t> S HCNT=HCNT+1,RCHDR(HCNT)=$J("",6)_$E("ERA MATCHED"_$J("",40),1,40)_" FMS DOC #/STATUS"</w:t>
              <w:br/>
              <w:t> ; PRCA*4.5*317 End</w:t>
              <w:br/>
              <w:t> ;</w:t>
              <w:br/>
              <w:t> S RCHDR(0)=HCNT  ; header line count</w:t>
              <w:br/>
              <w:t> Q</w:t>
              <w:br/>
              <w:t> ;</w:t>
              <w:br/>
              <w:t> ; extrinsic variable, name for header PRCA*4.5*298</w:t>
              <w:br/>
              <w:t>HDRNM() Q "Unapplied EFT Deposits Report"</w:t>
              <w:br/>
              <w:t> ;</w:t>
              <w:br/>
              <w:t>EXCEL ; Print report formatted for export to Excel</w:t>
              <w:br/>
              <w:t> N STR1</w:t>
              <w:br/>
              <w:t> W !,$G(RCHDR(1)),!</w:t>
              <w:br/>
              <w:t> S RCDT=0 F  S RCDT=$O(^TMP(RCRPLST,$J,RCDT)) Q:'RCDT  D  Q:RCSTOP</w:t>
              <w:br/>
              <w:t> .S RCARDEP=0 F  S RCARDEP=$O(^TMP(RCRPLST,$J,RCDT,RCARDEP)) Q:'RCARDEP  D</w:t>
              <w:br/>
              <w:t> ..S RCDATA(0)=$G(^RCY(344.3,RCARDEP,0))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S STR1=$P(RCDATA(0),U,6)_”/”_$P(RCDATA(0),U)_”.”_$P(RCDATA(0),U,1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S STR1=STR1_$S('$$HACEFT^RCDPEU(RCARDEP):"",1:"-HAC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..S STR1=STR1_U_$$FMTE^XLFDT($P(RCDATA(0),U,7))_U_$P(RCDATA(0),U,8)_U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..S STR1=STR1_+$G(^TMP(RCRPLST,$J,RCDT,RCARDEP))_U</w:t>
              <w:br/>
              <w:t> ..S RCEFTIEN=0 F  S RCEFTIEN=$O(^TMP(RCRPLST,$J,RCDT,RCARDEP,RCEFTIEN)) Q:'RCEFTIEN  S RCDATA=$G(^(RCEFTIEN)),RCEFT("DEP")=$G(^RCY(344.31,RCEFTIEN,0)) D</w:t>
              <w:br/>
              <w:t> ...W STR1 S:$P(RCEFT("DEP"),U,2)="" $P(RCEFT("DEP"),U,2)="NO PAYER NAME RECEIVED" ;PRCA*4.5*298</w:t>
              <w:br/>
              <w:t> ...W $P(RCEFT("DEP"),U,2)_"/"_$P(RCEFT("DEP"),U,3)_U_$P(RCEFT("DEP"),U,4)_U</w:t>
              <w:br/>
              <w:t> ...W +$P(RCEFT("DEP"),U,7)_U_$S($P(RCDATA,U,4)'="":$P(RCDATA,U,4),1:"NO RECEIPT")_U</w:t>
              <w:br/>
              <w:t> ...W $P(RCEFT("DEP"),U,10)_U</w:t>
              <w:br/>
              <w:t> ...W $S($P(RCDATA,U)=-1:"NO RECEIPT",$P(RCDATA,U)=-2:"NO FMS DOCUMENT",1:$P(RCDATA,U,2)_" - "_$P(RCDATA,U,3))</w:t>
              <w:br/>
              <w:t> ...W !</w:t>
              <w:br/>
              <w:t> Q</w:t>
              <w:br/>
              <w:t> ;</w:t>
            </w:r>
          </w:p>
        </w:tc>
      </w:tr>
    </w:tbl>
    <w:p>
      <w:pPr>
        <w:pStyle w:val="Normal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rPr>
          <w:rFonts w:ascii="r_ansi" w:hAnsi="r_ansi" w:cs="r_ansi"/>
          <w:sz w:val="24"/>
          <w:szCs w:val="18"/>
        </w:rPr>
      </w:pPr>
      <w:r>
        <w:rPr>
          <w:rFonts w:cs="r_ansi" w:ascii="r_ansi" w:hAnsi="r_ansi"/>
          <w:sz w:val="24"/>
          <w:szCs w:val="18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6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194110156"/>
            <w:bookmarkStart w:id="25" w:name="__Fieldmark__12_1194110156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194110156"/>
            <w:bookmarkStart w:id="27" w:name="__Fieldmark__13_1194110156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194110156"/>
            <w:bookmarkStart w:id="29" w:name="__Fieldmark__14_1194110156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194110156"/>
            <w:bookmarkStart w:id="31" w:name="__Fieldmark__15_1194110156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 xml:space="preserve">RCDPE EFT AUDIT REPORT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8NZ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C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D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R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LAR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3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4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2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SKLM^RCDPEARL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ENDORPRT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OW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AD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HDRLST^RCDPEARL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LMRPT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L^RCDPEARL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ISPTY^RCDPEM3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TRNG^RCDPEM4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AME^XUSER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OC(EFTIEN) ; gather data into ^TMP</w:t>
              <w:br/>
              <w:t> ; EFTIEN = ien of the EFT</w:t>
              <w:br/>
              <w:t> ;</w:t>
              <w:br/>
              <w:t> N AMT,DEPNO,JUST,PAYER,PTR,RCRD,RTRNDT,TRACE,USER</w:t>
              <w:br/>
              <w:t> ; JUST - Justification for returning EFT</w:t>
              <w:br/>
              <w:t> ; TRACE - EFT Trace number</w:t>
              <w:br/>
              <w:t> ; AMT - amount of the EFT</w:t>
              <w:br/>
              <w:t> ; PAYER - EFT payer</w:t>
              <w:br/>
              <w:t> ; PTR - pointer to #344.3</w:t>
              <w:br/>
              <w:t> ; RTRNDT - Date EFT returned</w:t>
              <w:br/>
              <w:t> ; USER - User who completed the transaction</w:t>
              <w:br/>
              <w:t> ; DEPNO - Deposit # of EFT</w:t>
              <w:br/>
              <w:t> ;</w:t>
              <w:br/>
              <w:t> S RCRD(0)=$G(^RCY(344.31,EFTIEN,0)),RCRD(3)=$G(^(3))</w:t>
              <w:br/>
              <w:t> S USER=$$NAME^XUSER($P(RCRD(3),U),"F")</w:t>
              <w:br/>
              <w:t> S RTRNDT=$$FMTE^XLFDT($P(^RCY(344.31,EFTIEN,3),U,2),2)</w:t>
              <w:br/>
              <w:t> S JUST=$P(RCRD(3),U,3)</w:t>
              <w:br/>
              <w:t> S PAYER=$P(RCRD(0),U,2) S:PAYER="" PAYER="Unknown Payer"</w:t>
              <w:br/>
              <w:t> S TRACE=$P(RCRD(0),U,4),AMT=$P(RCRD(0),U,7)</w:t>
              <w:br/>
              <w:t> S PTR=+$P(RCRD(0),U)</w:t>
              <w:br/>
              <w:t> ; EDI LOCKBOX DEPOSIT (#344.3), (#.06) DEPOSIT NUMBER [6F]</w:t>
              <w:br/>
              <w:t> S:PTR&gt;0 DEPNO=$P($G(^RCY(344.3,PTR,0)),U,6)</w:t>
              <w:br/>
              <w:t> S:DEPNO="" DEPNO="Unknown"</w:t>
              <w:br/>
              <w:t> S ^TMP($J,"RC DUP EFT",EFTIEN)=DEPNO_"^"_PAYER_"^"_TRACE_"^"_AMT_"^"_RTRNDT_"^"_USER_"^"_JUST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 xml:space="preserve"> ; INPUT: </w:t>
              <w:br/>
              <w:t> ; RCDISPTY - Display/print/Excel flag</w:t>
              <w:br/>
              <w:t> ; RCRTYP - Report Type (EOB or ERA)</w:t>
              <w:br/>
              <w:t> ; RCDTRNG - selected dates</w:t>
              <w:br/>
              <w:t> ;</w:t>
              <w:br/>
              <w:t> K RCHDR S RCHDR("RUNDATE")=$$NOW^RCDPEARL,RCPGNUM=0,RCSTOP=0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DEPOSIT NUMBER^PAYER^TRACE NUMBER^AMOUNT^DATE REMOVED^USER^JUSTIFICATION"</w:t>
              <w:br/>
              <w:t> ;</w:t>
              <w:br/>
              <w:t> N DIV,HCNT,Y</w:t>
              <w:br/>
              <w:t> S HCNT=0 ; counter for header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,RCHDR(1)=$J("" "",80-$L(Y)\2)_Y_"" Page: ""_RCPGNUM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S Y("1ST")=$P(RCDTRNG,U,2),Y("LST")=$P(RCDTRNG,U,3)</w:t>
              <w:br/>
              <w:t> F Y="1ST","LST" S Y(Y)=$$FMTE^XLFDT(Y(Y),"2Z")</w:t>
              <w:br/>
              <w:t> S Y="Date Range: "_Y("1ST")_" - "_$$FMTE^XLFDT(Y("LST"),"2Z")_" (DATE EFT REMOVAL)"</w:t>
              <w:br/>
              <w:t> S HCNT=HCNT+1,RCHDR(HCNT)=$J("",80-$L(Y)\2)_Y</w:t>
              <w:br/>
              <w:t> S HCNT=HCNT+1,RCHDR(HCNT)=""</w:t>
              <w:br/>
              <w:t> K Y  ; delete Y subscripts</w:t>
              <w:br/>
              <w:t> I $G(RCLSTMGR) S HCNT=HCNT+1,RCHDR(HCNT)="",HCNT=HCNT+1,RCHDR(HCNT)=""</w:t>
              <w:br/>
              <w:t> S Y=$$PAD^RCDPEARL(" Deposit#",16)_"Trace #",HCNT=HCNT+1,RCHDR(HCNT)=Y</w:t>
              <w:br/>
              <w:t> S Y=$$PAD^RCDPEARL($J(" ",6)_"Payer Name",28),Y=Y_"Date/Time",Y=$$PAD^RCDPEARL(Y,50)_"User Who"</w:t>
              <w:br/>
              <w:t> S HCNT=HCNT+1,RCHDR(HCNT)=Y</w:t>
              <w:br/>
              <w:t> S Y=$J(" ",16)_"Amount",Y=$$PAD^RCDPEARL(Y,28)_"Removed",Y=$$PAD^RCDPEARL(Y,50)_"Removed"</w:t>
              <w:br/>
              <w:t> S HCNT=HCNT+1,RCHDR(HCNT)=Y</w:t>
              <w:br/>
              <w:t> S Y="",$P(Y,"=",81)="",HCNT=HCNT+1,RCHDR(HCNT)=Y</w:t>
              <w:br/>
              <w:t> ;</w:t>
              <w:br/>
              <w:t> S RCHDR(0)=HCNT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DSPRPRT ; Format display for screen/printer, Excel, or ListMan</w:t>
              <w:br/>
              <w:t> ; RCDISPTY - display for Excel flag</w:t>
              <w:br/>
              <w:t> ; RCLSTMGR - display for ListMan flag</w:t>
              <w:br/>
              <w:t> ;</w:t>
              <w:br/>
              <w:t> N CNT,DUPEFT,IEN,LINE,RCLNCNT,Y</w:t>
              <w:br/>
              <w:t> ; CNT - Count of EFT Deposits removed</w:t>
              <w:br/>
              <w:t> ; IEN - line number of the data in ^TMP</w:t>
              <w:br/>
              <w:t> ; DUPEFT - Data from ^TMP($J,"RC DUP EFT",IEN)</w:t>
              <w:br/>
              <w:t> ; RCLNCNT - line counter for SL^RCDPEARL</w:t>
              <w:br/>
              <w:t> ;</w:t>
              <w:br/>
              <w:t> D:'RCLSTMGR HDRBLD</w:t>
              <w:br/>
              <w:t> D:RCLSTMGR HDRLM</w:t>
              <w:br/>
              <w:t> ;</w:t>
              <w:br/>
              <w:t> I $G(RCTMPND)'="" K ^TMP($J,RCTMPND) S RCLNCNT=0</w:t>
              <w:br/>
              <w:t> D:'RCLSTMGR HDRLST^RCDPEARL(.RCSTOP,.RCHDR) ; initial report header</w:t>
              <w:br/>
              <w:t> S IEN="",CNT=0</w:t>
              <w:br/>
              <w:t> F  S IEN=$O(^TMP($J,"RC DUP EFT",IEN)) Q:'IEN!RCSTOP  D</w:t>
              <w:br/>
              <w:t> .S CNT=CNT+1,DUPEFT=^TMP($J,"RC DUP EFT",IEN)</w:t>
              <w:br/>
              <w:t> .I RCDISPTY D SL^RCDPEARL(DUPEFT,.RCLNCNT,RCTMPND) Q  ; Excel format, write line and quit</w:t>
              <w:br/>
              <w:t> .I 'RCLSTMGR,$Y&gt;(IOSL-RCHDR(0)) D HDRLST^RCDPEARL(.RCSTOP,.RCHDR) Q:RCSTOP</w:t>
              <w:br/>
              <w:t> .S Y=$$PAD^RCDPEARL(" "_$P(DUPEFT,U),16)_$P(DUPEFT,U,3) D SL^RCDPEARL(Y,.RCLNCNT,RCTMPND)</w:t>
              <w:br/>
              <w:t> .S Y=$J(" ",6)_$P(DUPEFT,U,2) D SL^RCDPEARL(Y,.RCLNCNT,RCTMPND)</w:t>
              <w:br/>
              <w:t> .S Y=$$PAD^RCDPEARL($J(" ",16)_$J($P(DUPEFT,U,4),0,2),28)_$P(DUPEFT,U,5)</w:t>
              <w:br/>
              <w:t> .S Y=$$PAD^RCDPEARL(Y,50)_$E($P(DUPEFT,U,6),1,25) D SL^RCDPEARL(Y,.RCLNCNT,RCTMPND)</w:t>
              <w:br/>
              <w:t> .D WP($P(DUPEFT,U,7)) D SL^RCDPEARL(" ",.RCLNCNT,RCTMPND)</w:t>
              <w:br/>
              <w:t> ;</w:t>
              <w:br/>
              <w:t> I 'RCDISPTY,'RCSTOP D  ; not for Excel</w:t>
              <w:br/>
              <w:t> .S Y=" Total number of duplicates removed: "_CNT D SL^RCDPEARL(Y,.RCLNCNT,RCTMPND),SL^RCDPEARL(" ",.RCLNCNT,RCTMPND)</w:t>
              <w:br/>
              <w:t> ;</w:t>
              <w:br/>
              <w:t> I 'RCSTOP D SL^RCDPEARL($$ENDORPRT^RCDPEARL,.RCLNCNT,RCTMPND)</w:t>
              <w:br/>
              <w:t> ;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OC(EFTIEN) ; gather data into ^TMP</w:t>
              <w:br/>
              <w:t> ; EFTIEN = ien of the EFT</w:t>
              <w:br/>
              <w:t> ;</w:t>
              <w:br/>
              <w:t> N AMT,DEPNO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EFTLID</w:t>
            </w:r>
            <w:r>
              <w:rPr>
                <w:rFonts w:cs="r_ansi" w:ascii="r_ansi" w:hAnsi="r_ansi"/>
                <w:sz w:val="18"/>
                <w:szCs w:val="18"/>
              </w:rPr>
              <w:t>,JUST,PAYER,PTR,RCRD,RTRNDT,TRACE,USER</w:t>
              <w:br/>
              <w:t> ; JUST - Justification for returning EFT</w:t>
              <w:br/>
              <w:t> ; TRACE - EFT Trace number</w:t>
              <w:br/>
              <w:t> ; AMT - amount of the EFT</w:t>
              <w:br/>
              <w:t> ; PAYER - EFT payer</w:t>
              <w:br/>
              <w:t> ; PTR - pointer to #344.3</w:t>
              <w:br/>
              <w:t> ; RTRNDT - Date EFT returned</w:t>
              <w:br/>
              <w:t> ; USER - User who completed the transaction</w:t>
              <w:br/>
              <w:t> ; DEPNO - Deposit # of E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EFTLID  - EFT Detail line identifier NNNN.NN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;</w:t>
              <w:br/>
              <w:t> S RCRD(0)=$G(^RCY(344.31,EFTIEN,0)),RCRD(3)=$G(^(3))</w:t>
              <w:br/>
              <w:t> S USER=$$NAME^XUSER($P(RCRD(3),U),"F")</w:t>
              <w:br/>
              <w:t> S RTRNDT=$$FMTE^XLFDT($P(^RCY(344.31,EFTIEN,3),U,2),2)</w:t>
              <w:br/>
              <w:t> S JUST=$P(RCRD(3),U,3)</w:t>
              <w:br/>
              <w:t> S PAYER=$P(RCRD(0),U,2) S:PAYER="" PAYER="Unknown Payer"</w:t>
              <w:br/>
              <w:t> S TRACE=$P(RCRD(0),U,4),AMT=$P(RCRD(0),U,7)</w:t>
              <w:br/>
              <w:t> S PTR=+$P(RCRD(0),U)</w:t>
              <w:br/>
              <w:t> ; EDI LOCKBOX DEPOSIT (#344.3), (#.06) DEPOSIT NUMBER [6F]</w:t>
              <w:br/>
              <w:t> S:PTR&gt;0 DEPNO=$P($G(^RCY(344.3,PTR,0)),U,6)</w:t>
              <w:br/>
              <w:t> S:DEPNO="" DEPNO="Unknown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ID=$$GET1^DIQ(344.31,EFTIEN_”,”,.0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EFTLID=EFTLID_”.”_$$GET1^DIQ(344.31,EFTIEN_”,”,.14)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S ^TMP($J,"RC DUP EFT",EFTIEN)=DEPNO_"^"_PAYER_"^"_TRACE_"^"_AMT_"^"_RTRNDT_"^"_USER_"^"_JUST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_”^”_EFTLID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Q</w:t>
              <w:br/>
              <w:t xml:space="preserve"> ;</w:t>
              <w:br/>
              <w:t>HDRBLD ; create the report header</w:t>
              <w:br/>
              <w:t> ; returns RCHDR, RCPGNUM, RCSTOP</w:t>
              <w:br/>
              <w:t> ; RCHDR(0) = header text line count</w:t>
              <w:br/>
              <w:t> ; RCHDR("XECUTE") = M code for page number</w:t>
              <w:br/>
              <w:t> ; RCHDR("RUNDATE") = date/time report generated, external format</w:t>
              <w:br/>
              <w:t> ; RCPGNUM - page counter</w:t>
              <w:br/>
              <w:t> ; RCSTOP - flag to exit</w:t>
              <w:br/>
              <w:t xml:space="preserve"> ; INPUT: </w:t>
              <w:br/>
              <w:t> ; RCDISPTY - Display/print/Excel flag</w:t>
              <w:br/>
              <w:t> ; RCRTYP - Report Type (EOB or ERA)</w:t>
              <w:br/>
              <w:t> ; RCDTRNG - selected dates</w:t>
              <w:br/>
              <w:t> ;</w:t>
              <w:br/>
              <w:t> K RCHDR S RCHDR("RUNDATE")=$$NOW^RCDPEARL,RCPGNUM=0,RCSTOP=0</w:t>
              <w:br/>
              <w:t> ;</w:t>
              <w:br/>
              <w:t> I RCDISPTY D  Q  ; Excel format, xecute code is QUIT, null page number</w:t>
              <w:br/>
              <w:t> .S RCHDR(0)=1,RCHDR("XECUTE")="Q",RCPGNUM=""</w:t>
              <w:br/>
              <w:t> .S RCHDR(1)="DEPOSIT NUMBER^PAYER^TRACE NUMBER^AMOUNT^DATE REMOVED^USER^JUSTIFICATION"</w:t>
              <w:br/>
              <w:t> ;</w:t>
              <w:br/>
              <w:t> N DIV,HCNT,Y</w:t>
              <w:br/>
              <w:t> S HCNT=0 ; counter for header</w:t>
              <w:br/>
              <w:t> ;</w:t>
              <w:br/>
              <w:t> S Y=$$HDRNM,HCNT=1,RCHDR(HCNT)=$J("",80-$L(Y)\2)_Y  ; line 1 will be replaced by XECUTE code below</w:t>
              <w:br/>
              <w:t> S RCHDR("XECUTE")="N Y S RCPGNUM=RCPGNUM+1,Y=$$HDRNM^"_$T(+0)_",RCHDR(1)=$J("" "",80-$L(Y)\2)_Y_"" Page: ""_RCPGNUM"</w:t>
              <w:br/>
              <w:t> S Y="RUN DATE: "_RCHDR("RUNDATE"),HCNT=HCNT+1,RCHDR(HCNT)=$J("",80-$L(Y)\2)_Y  ; line 1 will be replaced by XECUTE code below</w:t>
              <w:br/>
              <w:t> ;</w:t>
              <w:br/>
              <w:t> S Y("1ST")=$P(RCDTRNG,U,2),Y("LST")=$P(RCDTRNG,U,3)</w:t>
              <w:br/>
              <w:t> F Y="1ST","LST" S Y(Y)=$$FMTE^XLFDT(Y(Y),"2Z")</w:t>
              <w:br/>
              <w:t> S Y="Date Range: "_Y("1ST")_" - "_$$FMTE^XLFDT(Y("LST"),"2Z")_" (DATE EFT REMOVAL)"</w:t>
              <w:br/>
              <w:t> S HCNT=HCNT+1,RCHDR(HCNT)=$J("",80-$L(Y)\2)_Y</w:t>
              <w:br/>
              <w:t> S HCNT=HCNT+1,RCHDR(HCNT)=""</w:t>
              <w:br/>
              <w:t> K Y  ; delete Y subscripts</w:t>
              <w:br/>
              <w:t> I $G(RCLSTMGR) S HCNT=HCNT+1,RCHDR(HCNT)="",HCNT=HCNT+1,RCHDR(HCNT)=""</w:t>
              <w:br/>
              <w:t> S Y=$$PAD^RCDPEARL(" Deposit#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/EFT#</w:t>
            </w:r>
            <w:r>
              <w:rPr>
                <w:rFonts w:cs="r_ansi" w:ascii="r_ansi" w:hAnsi="r_ansi"/>
                <w:sz w:val="18"/>
                <w:szCs w:val="18"/>
              </w:rPr>
              <w:t>",16)_"Trace #",HCNT=HCNT+1,RCHDR(HCNT)=Y</w:t>
              <w:br/>
              <w:t> S Y=$$PAD^RCDPEARL($J(" ",6)_"Payer Name",28),Y=Y_"Date/Time",Y=$$PAD^RCDPEARL(Y,50)_"User Who"</w:t>
              <w:br/>
              <w:t> S HCNT=HCNT+1,RCHDR(HCNT)=Y</w:t>
              <w:br/>
              <w:t> S Y=$J(" ",16)_"Amount",Y=$$PAD^RCDPEARL(Y,28)_"Removed",Y=$$PAD^RCDPEARL(Y,50)_"Removed"</w:t>
              <w:br/>
              <w:t> S HCNT=HCNT+1,RCHDR(HCNT)=Y</w:t>
              <w:br/>
              <w:t> S Y="",$P(Y,"=",81)="",HCNT=HCNT+1,RCHDR(HCNT)=Y</w:t>
              <w:br/>
              <w:t> ;</w:t>
              <w:br/>
              <w:t> S RCHDR(0)=HCNT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8"/>
                <w:szCs w:val="18"/>
              </w:rPr>
              <w:t>DSPRPRT ; Format display for screen/printer, Excel, or ListMan</w:t>
              <w:br/>
              <w:t> ; RCDISPTY - display for Excel flag</w:t>
              <w:br/>
              <w:t> ; RCLSTMGR - display for ListMan flag</w:t>
              <w:br/>
              <w:t> ;</w:t>
              <w:br/>
              <w:t> N CNT,DUPEFT,IEN,LINE,RCLNCNT,Y</w:t>
              <w:br/>
              <w:t> ; CNT - Count of EFT Deposits removed</w:t>
              <w:br/>
              <w:t> ; IEN - line number of the data in ^TMP</w:t>
              <w:br/>
              <w:t> ; DUPEFT - Data from ^TMP($J,"RC DUP EFT",IEN)</w:t>
              <w:br/>
              <w:t> ; RCLNCNT - line counter for SL^RCDPEARL</w:t>
              <w:br/>
              <w:t> ;</w:t>
              <w:br/>
              <w:t> D:'RCLSTMGR HDRBLD</w:t>
              <w:br/>
              <w:t> D:RCLSTMGR HDRLM</w:t>
              <w:br/>
              <w:t> ;</w:t>
              <w:br/>
              <w:t> I $G(RCTMPND)'="" K ^TMP($J,RCTMPND) S RCLNCNT=0</w:t>
              <w:br/>
              <w:t> D:'RCLSTMGR HDRLST^RCDPEARL(.RCSTOP,.RCHDR) ; initial report header</w:t>
              <w:br/>
              <w:t> S IEN="",CNT=0</w:t>
              <w:br/>
              <w:t> F  S IEN=$O(^TMP($J,"RC DUP EFT",IEN)) Q:'IEN!RCSTOP  D</w:t>
              <w:br/>
              <w:t> .S CNT=CNT+1,DUPEFT=^TMP($J,"RC DUP EFT",IEN)</w:t>
              <w:br/>
              <w:t> .I RCDISPTY D SL^RCDPEARL(DUPEFT,.RCLNCNT,RCTMPND) Q  ; Excel format, write line and quit</w:t>
              <w:br/>
              <w:t> .I 'RCLSTMGR,$Y&gt;(IOSL-RCHDR(0)) D HDRLST^RCDPEARL(.RCSTOP,.RCHDR) Q:RCSTOP</w:t>
              <w:br/>
              <w:t> .S Y=$$PAD^RCDPEARL(" "_$P(DUPEFT,U)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_”/”_$P(DUPEFT,U,8)</w:t>
            </w:r>
            <w:r>
              <w:rPr>
                <w:rFonts w:cs="r_ansi" w:ascii="r_ansi" w:hAnsi="r_ansi"/>
                <w:sz w:val="18"/>
                <w:szCs w:val="18"/>
              </w:rPr>
              <w:t>,16)_$P(DUPEFT,U,3) D SL^RCDPEARL(Y,.RCLNCNT,RCTMPND)</w:t>
              <w:br/>
              <w:t> .S Y=$J(" ",6)_$P(DUPEFT,U,2) D SL^RCDPEARL(Y,.RCLNCNT,RCTMPND)</w:t>
              <w:br/>
              <w:t> .S Y=$$PAD^RCDPEARL($J(" ",16)_$J($P(DUPEFT,U,4),0,2),28)_$P(DUPEFT,U,5)</w:t>
              <w:br/>
              <w:t> .S Y=$$PAD^RCDPEARL(Y,50)_$E($P(DUPEFT,U,6),1,25) D SL^RCDPEARL(Y,.RCLNCNT,RCTMPND)</w:t>
              <w:br/>
              <w:t> .D WP($P(DUPEFT,U,7)) D SL^RCDPEARL(" ",.RCLNCNT,RCTMPND)</w:t>
              <w:br/>
              <w:t> ;</w:t>
              <w:br/>
              <w:t> I 'RCDISPTY,'RCSTOP D  ; not for Excel</w:t>
              <w:br/>
              <w:t> .S Y=" Total number of duplicates removed: "_CNT D SL^RCDPEARL(Y,.RCLNCNT,RCTMPND),SL^RCDPEARL(" ",.RCLNCNT,RCTMPND)</w:t>
              <w:br/>
              <w:t> ;</w:t>
              <w:br/>
              <w:t> I 'RCSTOP D SL^RCDPEARL($$ENDORPRT^RCDPEARL,.RCLNCNT,RCTMPND)</w:t>
              <w:br/>
              <w:t> ;</w:t>
              <w:br/>
              <w:t> Q</w:t>
            </w:r>
          </w:p>
        </w:tc>
      </w:tr>
    </w:tbl>
    <w:p>
      <w:pPr>
        <w:pStyle w:val="Normal"/>
        <w:rPr>
          <w:rFonts w:ascii="r_ansi" w:hAnsi="r_ansi" w:cs="r_ansi"/>
          <w:szCs w:val="18"/>
        </w:rPr>
      </w:pPr>
      <w:r>
        <w:rPr>
          <w:rFonts w:cs="r_ansi" w:ascii="r_ansi" w:hAnsi="r_ansi"/>
          <w:szCs w:val="18"/>
        </w:rPr>
      </w:r>
    </w:p>
    <w:p>
      <w:pPr>
        <w:pStyle w:val="TextBody"/>
        <w:rPr>
          <w:rFonts w:ascii="r_ansi" w:hAnsi="r_ansi" w:eastAsia="Calibri" w:cs="r_ansi"/>
          <w:szCs w:val="18"/>
          <w:lang w:eastAsia="en-US"/>
        </w:rPr>
      </w:pPr>
      <w:r>
        <w:rPr>
          <w:rFonts w:eastAsia="Calibri" w:cs="r_ansi" w:ascii="r_ansi" w:hAnsi="r_ansi"/>
          <w:szCs w:val="18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TAR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1194110156"/>
            <w:bookmarkStart w:id="33" w:name="__Fieldmark__16_1194110156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1194110156"/>
            <w:bookmarkStart w:id="35" w:name="__Fieldmark__17_1194110156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1194110156"/>
            <w:bookmarkStart w:id="37" w:name="__Fieldmark__18_1194110156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1194110156"/>
            <w:bookmarkStart w:id="39" w:name="__Fieldmark__19_1194110156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FT TRANSACTION AUD RE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IX^DIC              </w:t>
            </w:r>
            <w:r>
              <w:rPr/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GETS^DIQ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CUTOFF^RCDPEWLP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HKEFT^RCDPEWLP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DATE^RCDPRU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OW^RCDPR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UM^RCDPTAR1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UP^XLFSTR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FTDATA(EFTIEN) ; Get associated records for this EFT</w:t>
              <w:br/>
              <w:t> ; Input: EFTIEN - IEN for EFT [344.31]</w:t>
              <w:br/>
              <w:t> ; Returns: A1^A2^A3^A4^45</w:t>
              <w:br/>
              <w:t> ; where A1=ERAIEN - IEN for ERA (#344.4)</w:t>
              <w:br/>
              <w:t> ; A2=LOCKIEN - IEN for LOCKBOX DEPOSIT (#344.3)</w:t>
              <w:br/>
              <w:t> ; A3=EFTIEN - IEN for EFT (#344.31)</w:t>
              <w:br/>
              <w:t> ; A4=DEPIEN - IEN for AR DEPOSIT (#344.1)</w:t>
              <w:br/>
              <w:t> ; A5=BATCHIEN - IEN for AR BATCH PAYMENT (#344)</w:t>
              <w:br/>
              <w:t> ;</w:t>
              <w:br/>
              <w:t> I '$G(EFTIEN) Q ""</w:t>
              <w:br/>
              <w:t> ;</w:t>
              <w:br/>
              <w:t> N BATCHIEN,DEPIEN,ERAIEN,LOCKIEN                       ;PRCA*4.5*321 removed DEPOSIT</w:t>
              <w:br/>
              <w:t> S (ERAIEN,DEPIEN,BATCHIEN)=""</w:t>
              <w:br/>
              <w:t> S ERAIEN=$$GET1^DIQ(344.31,EFTIEN,.1,"I") ;PRCA*4.5*321 use ^DIQ vs global access</w:t>
              <w:br/>
              <w:t> S LOCKIEN=$$GET1^DIQ(344.31,EFTIEN,.01,"I") ;PRCA*4.5*321</w:t>
              <w:br/>
              <w:t> I LOCKIEN S DEPIEN=$$GET1^DIQ(344.3,LOCKIEN,.03,"I") ;PRCA*4.5*321 instead of $O on B index of 344.1</w:t>
              <w:br/>
              <w:t> I DEPIEN S BATCHIEN=$O(^RCY(344,"AD",DEPIEN,""))</w:t>
              <w:br/>
              <w:t> Q ERAIEN_U_LOCKIEN_U_EFTIEN_U_DEPIEN_U_BATCHIEN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HEADER(RCNOW,RCPG,RCHR,RCDATA) ; Print Header Section</w:t>
              <w:br/>
              <w:t> ; Input: RCNOW - DATE/TIME in external format</w:t>
              <w:br/>
              <w:t> ; RCPG - Current page number</w:t>
              <w:br/>
              <w:t> ; RCHR - Line of "-" to margin width</w:t>
              <w:br/>
              <w:t> ; RCDATA - See subroutine EFTDA about for delimited list of fields</w:t>
              <w:br/>
              <w:t> ; Output: Write statements</w:t>
              <w:br/>
              <w:t> ;</w:t>
              <w:br/>
              <w:t> N EFTDATA,LINE</w:t>
              <w:br/>
              <w:t> S EFTDATA=$G(^RCY(344.31,+$P(RCDATA,U,3),0))</w:t>
              <w:br/>
              <w:t> ;</w:t>
              <w:br/>
              <w:t> W @IOF</w:t>
              <w:br/>
              <w:t> S RCPG=RCPG+1</w:t>
              <w:br/>
              <w:t> W "EFT TRANSACTION AUDIT REPORT"</w:t>
              <w:br/>
              <w:t> S LINE=RCNOW_" PAGE: "_RCPG_" "</w:t>
              <w:br/>
              <w:t> W ?(IOM-$L(LINE)),LINE</w:t>
              <w:br/>
              <w:t> ;</w:t>
              <w:br/>
              <w:t> W !,"EFT#: ",$$AGED(+$P(RCDATA,U,3)),$P(EFTDATA,U,1),?19,"DEPOSIT#: ",$P($G(^RCY(344.3,+$P(RCDATA,U,2),0)),U,6),?42,"EFT TOTAL AMT: "_$P(EFTDATA,U,7)</w:t>
              <w:br/>
              <w:t> W !,"EFT TRACE#: ",$P(EFTDATA,U,4)</w:t>
              <w:br/>
              <w:t> W !,"DATE RECEIVED: ",$$DATE^RCDPRU($P(EFTDATA,U,12)),?26,"PAYER/ID: "_$P(EFTDATA,U,2)_"/"_$P(EFTDATA,U,3)</w:t>
              <w:br/>
              <w:t> ;</w:t>
              <w:br/>
              <w:t> W !,"DATE",?10,"ACTION/DETAILS",?51,"STATUS"</w:t>
              <w:br/>
              <w:t> W !,RCHR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FTDATA(EFTIEN) ; Get associated records for this EFT</w:t>
              <w:br/>
              <w:t> ; Input: EFTIEN - IEN for EFT [344.31]</w:t>
              <w:br/>
              <w:t> ; Returns: A1^A2^A3^A4^45</w:t>
              <w:br/>
              <w:t> ; where A1=ERAIEN - IEN for ERA (#344.4)</w:t>
              <w:br/>
              <w:t> ; A2=LOCKIEN - IEN for LOCKBOX DEPOSIT (#344.3)</w:t>
              <w:br/>
              <w:t> ; A3=EFTIEN - IEN for EFT (#344.31)</w:t>
              <w:br/>
              <w:t> ; A4=DEPIEN - IEN for AR DEPOSIT (#344.1)</w:t>
              <w:br/>
              <w:t> ; A5=BATCHIEN - IEN for AR BATCH PAYMENT (#34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 I '$G(EFTIEN) Q ""</w:t>
              <w:br/>
              <w:t> ;</w:t>
              <w:br/>
              <w:t> N BATCHIEN,DEPIEN,ERAIEN,LOCKIEN</w:t>
            </w:r>
            <w:r>
              <w:rPr>
                <w:rFonts w:cs="r_ansi" w:ascii="r_ansi" w:hAnsi="r_ansi"/>
                <w:b/>
                <w:sz w:val="18"/>
                <w:szCs w:val="18"/>
              </w:rPr>
              <w:t>                   </w:t>
            </w:r>
            <w:r>
              <w:rPr>
                <w:rFonts w:cs="r_ansi" w:ascii="r_ansi" w:hAnsi="r_ansi"/>
                <w:sz w:val="18"/>
                <w:szCs w:val="18"/>
              </w:rPr>
              <w:t>;PRCA*4.5*321 removed DEPOSIT</w:t>
              <w:br/>
              <w:t> S (ERAIEN,DEPIEN,BATCHIEN)=""</w:t>
              <w:br/>
              <w:t> S ERAIEN=$$GET1^DIQ(344.31,EFTIEN,.1,"I") ;PRCA*4.5*321 use ^DIQ vs global access</w:t>
              <w:br/>
              <w:t> S LOCKIEN=$$GET1^DIQ(344.31,EFTIEN,.01,"I") ;PRCA*4.5*3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I LOCKIEN S DEPIEN=$$GET1^DIQ(344.3,LOCKIEN,.03,"I") ;PRCA*4.5*321 instead of $O on B index of 344.1</w:t>
              <w:br/>
              <w:t> I DEPIEN S BATCHIEN=$O(^RCY(344,"AD",DEPIEN,""))</w:t>
              <w:br/>
              <w:t> Q ERAIEN_U_LOCKIEN_U_EFTIEN_U_DEPIEN_U_BATCHI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8"/>
                <w:szCs w:val="18"/>
              </w:rPr>
              <w:t>HEADER(RCNOW,RCPG,RCHR,RCDATA) ; Print Header Section</w:t>
              <w:br/>
              <w:t> ; Input: RCNOW - DATE/TIME in external format</w:t>
              <w:br/>
              <w:t> ; RCPG - Current page number</w:t>
              <w:br/>
              <w:t> ; RCHR - Line of "-" to margin width</w:t>
              <w:br/>
              <w:t> ; RCDATA - See subroutine EFTDA about for delimited list of fields</w:t>
              <w:br/>
              <w:t> ; Output: Write statements</w:t>
              <w:br/>
              <w:t> ;</w:t>
              <w:br/>
              <w:t> N EFTDATA,LINE</w:t>
              <w:br/>
              <w:t> S EFTDATA=$G(^RCY(344.31,+$P(RCDATA,U,3),0))</w:t>
              <w:br/>
              <w:t> ;</w:t>
              <w:br/>
              <w:t> W @IOF</w:t>
              <w:br/>
              <w:t> S RCPG=RCPG+1</w:t>
              <w:br/>
              <w:t> W "EFT TRANSACTION AUDIT REPORT"</w:t>
              <w:br/>
              <w:t> S LINE=RCNOW_" PAGE: "_RCPG_" "</w:t>
              <w:br/>
              <w:t> W ?(IOM-$L(LINE)),LINE</w:t>
              <w:br/>
              <w:t> ;</w:t>
              <w:br/>
              <w:t> W !,"EFT#: ",$$AGED(+$P(RCDATA,U,3)),$P(EFTDATA,U,1)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_”.”_$P(EFTDATA,U,14)</w:t>
            </w:r>
            <w:r>
              <w:rPr>
                <w:rFonts w:cs="r_ansi" w:ascii="r_ansi" w:hAnsi="r_ansi"/>
                <w:sz w:val="18"/>
                <w:szCs w:val="18"/>
              </w:rPr>
              <w:t>,?19,"DEPOSIT#: ",$P($G(^RCY(344.3,+$P(RCDATA,U,2),0)),U,6),?42,"EFT TOTAL AMT: "_$P(EFTDATA,U,7)</w:t>
              <w:br/>
              <w:t> W !,"EFT TRACE#: ",$P(EFTDATA,U,4)</w:t>
              <w:br/>
              <w:t> W !,"DATE RECEIVED: ",$$DATE^RCDPRU($P(EFTDATA,U,12)),?26,"PAYER/ID: "_$P(EFTDATA,U,2)_"/"_$P(EFTDATA,U,3)</w:t>
              <w:br/>
              <w:t> ;</w:t>
              <w:br/>
              <w:t> W !,"DATE",?10,"ACTION/DETAILS",?51,"STATUS"</w:t>
              <w:br/>
              <w:t> W !,RCHR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1194110156"/>
            <w:bookmarkStart w:id="41" w:name="__Fieldmark__20_1194110156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2" w:name="__Fieldmark__21_1194110156"/>
            <w:bookmarkStart w:id="43" w:name="__Fieldmark__21_1194110156"/>
            <w:bookmarkEnd w:id="4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4" w:name="__Fieldmark__22_1194110156"/>
            <w:bookmarkStart w:id="45" w:name="__Fieldmark__22_1194110156"/>
            <w:bookmarkEnd w:id="4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6" w:name="__Fieldmark__23_1194110156"/>
            <w:bookmarkStart w:id="47" w:name="__Fieldmark__23_1194110156"/>
            <w:bookmarkEnd w:id="4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MANUAL MATCH EFT-ERA</w:t>
            </w:r>
          </w:p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MARK 0-BAL EFT MATCH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TSTA   NOW^%DTC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DDIOL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K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DIQ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AUDITLOG^RCDPEAP     ^RCDPEAP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AUTOCHK2^RCDPEAP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PNM4^RCDPEWL1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NIT^RCDPEWL7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AMT^RCDPR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ML0^RCDPRU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RCDATE^RCDPRU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UPDERA^RCDPRU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FULL^VALM1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OWNSKEY^XUSRB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MATCH1 ; Manually 'match' an ERA to an EFT</w:t>
              <w:br/>
              <w:t> N DA,DIC,DIE,DIR,DR,DTRNG,DTOUT,DUOUT,END,RCEFT,RCERA,RCMATCH,RCNAME,RCQUIT,START,X,Y,RCMTFLG</w:t>
              <w:br/>
              <w:t> W !,"THIS OPTION WILL ALLOW YOU TO MANUALLY MATCH AN EFT DETAIL RECORD",!,"WITH AN ERA RECORD."</w:t>
              <w:br/>
              <w:t> ; PRCA*4.5*298 - Add ability to specify a date range</w:t>
              <w:br/>
              <w:t> S DIR("A")="Select by date Range? (Y/N) ",DIR(0)="YA",DIR("B")="NO" D ^DIR K DIR</w:t>
              <w:br/>
              <w:t> I $D(DUOUT)!$D(DTOUT) G M1Q</w:t>
              <w:br/>
              <w:t> I Y&lt;1 G M1</w:t>
              <w:br/>
              <w:t> S DTRNG=Y  ; flag indicating date range selected</w:t>
              <w:br/>
              <w:t> K DIR S DIR("?")="Enter the earliest date for the selection range."</w:t>
              <w:br/>
              <w:t> ; value in DIR(0) for %DT = APE: ask date, past assumed, echo answer</w:t>
              <w:br/>
              <w:t> S DIR(0)="DAO^:"_DT_":APE",DIR("A")="Start Date: " D ^DIR K DIR</w:t>
              <w:br/>
              <w:t> I $D(DTOUT)!$D(DUOUT)!(Y="") G M1Q</w:t>
              <w:br/>
              <w:t> S START=Y K DIR,X,Y</w:t>
              <w:br/>
              <w:t> S DIR("?")="Enter the latest date for the selection range."</w:t>
              <w:br/>
              <w:t> S DIR(0)="DAO^"_START_":"_DT_":APE",DIR("A")="End Date: ",DIR("B")=$$FMTE^XLFDT(DT)</w:t>
              <w:br/>
              <w:t> D ^DIR K DIR</w:t>
              <w:br/>
              <w:t> I $D(DTOUT)!$D(DUOUT)!(Y="") G M1Q</w:t>
              <w:br/>
              <w:t> S END=Y</w:t>
              <w:br/>
              <w:t> ;</w:t>
              <w:br/>
              <w:t xml:space="preserve">M1 ; come here if no date range slection </w:t>
              <w:br/>
              <w:t> S DIR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 ;</w:t>
              <w:br/>
              <w:t> S DIR(0)="PAO^RCY(344.31,:AEMQ",DIR("S")="I ('$P(^(0),U,8))&amp;($P($G(^(0)),U,7))&amp;('$P($G(^(3)),U))"</w:t>
              <w:br/>
              <w:t> I $G(DTRNG) S DIR("S")=DIR("S")_"&amp;'($P($G(^(0)),U,13)&lt;START)&amp;'($P($G(^(0)),U,13)&gt;END)"</w:t>
              <w:br/>
              <w:t> ; ** end PRCA*4.5*293</w:t>
              <w:br/>
              <w:t> ;</w:t>
              <w:br/>
              <w:t> W ! D ^DIR K DIR</w:t>
              <w:br/>
              <w:t> I $D(DUOUT)!$D(DTOUT)!(Y&lt;0) G M1Q</w:t>
              <w:br/>
              <w:t> S RCEFT=+Y,RCEFT(0)=$G(^RCY(344.31,+Y,0))</w:t>
              <w:br/>
              <w:t> W !</w:t>
              <w:br/>
              <w:t> S DIC="^RCY(344.31,",DR="0",DA=RCEFT D EN^DIQ</w:t>
              <w:br/>
              <w:t> W !</w:t>
              <w:br/>
              <w:t> S DIR("A")="ARE YOU SURE THIS IS THE EFT YOU WANT TO MATCH?: ",DIR(0)="YA",DIR("B")="YES" D ^DIR K DIR</w:t>
              <w:br/>
              <w:t> I $D(DUOUT)!$D(DTOUT) G M1Q</w:t>
              <w:br/>
              <w:t> I Y'=1 G M1</w:t>
              <w:br/>
              <w:t>M12 S DIR("A")="SELECT THE UNMATCHED ERA TO MATCH TO EFT #"_RCEFT_": "</w:t>
              <w:br/>
              <w:t> S DIR(0)="PAO^RCY(344.4,:AEMQ",DIR("S")="I '$P(^(0),U,9),'$P(^(0),U,8)"</w:t>
              <w:br/>
              <w:t> W ! D ^DIR K DIR</w:t>
              <w:br/>
              <w:t> I $D(DUOUT)!$D(DTOUT)!(Y&lt;0) G M1Q</w:t>
              <w:br/>
              <w:t> S RCERA=+Y,RCERA(0)=$G(^RCY(344.4,+Y,0))</w:t>
              <w:br/>
              <w:t> W !</w:t>
              <w:br/>
              <w:t> S DIC="^RCY(344.4,",DR="0",DA=RCERA D EN^DIQ</w:t>
              <w:br/>
              <w:t> W !</w:t>
              <w:br/>
              <w:t> S DIR("A")="ARE YOU SURE THIS IS THE CORRECT ERA TO MATCH TO?: ",DIR(0)="YA",DIR("B")="YES" D ^DIR K DIR</w:t>
              <w:br/>
              <w:t> I $D(DUOUT)!$D(DTOUT) G M1Q</w:t>
              <w:br/>
              <w:t> I Y'=1 G M12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MATCH2 ; Manually 'match' a 0-balance EFT to a paper EOB</w:t>
              <w:br/>
              <w:t> N DUOUT,DTOUT,DA,DR,DIE,DIC,DIR,X,Y,RCEFT,RCRCPT</w:t>
              <w:br/>
              <w:t> W !,"THIS OPTION WILL ALLOW YOU TO MANUALLY MARK A 0-BALANCE EFT DETAIL RECORD",!,"AS MATCHED TO A PAPER EOB"</w:t>
              <w:br/>
              <w:t>M2 S DIR("A")="SELECT THE UNMATCHED 0-BALANCE EFT TO MARK AS MATCHED TO PAPER EOB: "</w:t>
              <w:br/>
              <w:t> S DIR(0)="PAO^RCY(344.31,:AEMQ",DIR("S")="I '$P(^(0),U,8),'$P(^(0),U,7)"</w:t>
              <w:br/>
              <w:t> W ! D ^DIR K DIR</w:t>
              <w:br/>
              <w:t> I $D(DUOUT)!$D(DTOUT)!(Y'&gt;0) G M2Q</w:t>
              <w:br/>
              <w:t> S RCEFT=+Y</w:t>
              <w:br/>
              <w:t> W !</w:t>
              <w:br/>
              <w:t> S DIC="^RCY(344.31,",DR="0",DA=RCEFT D EN^DIQ</w:t>
              <w:br/>
              <w:t> W !</w:t>
              <w:br/>
              <w:t> S DIR("A")="ARE YOU SURE THIS IS THE EFT YOU WANT TO MARK AS MATCHED?: ",DIR(0)="YA",DIR("B")="YES" D ^DIR K DIR</w:t>
              <w:br/>
              <w:t> I $D(DUOUT)!$D(DTOUT) G M2Q</w:t>
              <w:br/>
              <w:t> I Y'=1 G M2</w:t>
              <w:br/>
              <w:t> S DIE="^RCY(344.31,",DR=".08////2",DA=RCEFT D ^DIE</w:t>
              <w:br/>
              <w:t> S DIR(0)="EA",DIR("A")="EFT #"_RCEFT_" WAS "_$S('$D(Y):"SUCCESSFULLY",1:"NOT")_" MARKED AS MATCHED TO PAPER EOB" D ^DIR K DIR</w:t>
              <w:br/>
              <w:t>M2Q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MATCH1 ; Manually 'match' an ERA to an EFT</w:t>
              <w:br/>
              <w:t> N DA,DIC,DIE,DIR,DR,DTRNG,DTOUT,DUOUT,END,RCEFT,RCERA,RCMATCH,RCNAME,RCQUIT,START,X,Y,RCMTFLG</w:t>
              <w:br/>
              <w:t> W !,"THIS OPTION WILL ALLOW YOU TO MANUALLY MATCH AN EFT DETAIL RECORD",!,"WITH AN ERA RECORD."</w:t>
              <w:br/>
              <w:t> ; PRCA*4.5*298 - Add ability to specify a date range</w:t>
              <w:br/>
              <w:t> S DIR("A")="Select by date Range? (Y/N) ",DIR(0)="YA",DIR("B")="NO" D ^DIR K DIR</w:t>
              <w:br/>
              <w:t> I $D(DUOUT)!$D(DTOUT) G M1Q</w:t>
              <w:br/>
              <w:t> I Y&lt;1 G M1</w:t>
              <w:br/>
              <w:t> S DTRNG=Y  ; flag indicating date range selected</w:t>
              <w:br/>
              <w:t> K DIR S DIR("?")="Enter the earliest date for the selection range."</w:t>
              <w:br/>
              <w:t> ; value in DIR(0) for %DT = APE: ask date, past assumed, echo answer</w:t>
              <w:br/>
              <w:t> S DIR(0)="DAO^:"_DT_":APE",DIR("A")="Start Date: " D ^DIR K DIR</w:t>
              <w:br/>
              <w:t> I $D(DTOUT)!$D(DUOUT)!(Y="") G M1Q</w:t>
              <w:br/>
              <w:t> S START=Y K DIR,X,Y</w:t>
              <w:br/>
              <w:t> S DIR("?")="Enter the latest date for the selection range."</w:t>
              <w:br/>
              <w:t> S DIR(0)="DAO^"_START_":"_DT_":APE",DIR("A")="End Date: ",DIR("B")=$$FMTE^XLFDT(DT)</w:t>
              <w:br/>
              <w:t> D ^DIR K DIR</w:t>
              <w:br/>
              <w:t> I $D(DTOUT)!$D(DUOUT)!(Y="") G M1Q</w:t>
              <w:br/>
              <w:t> S END=Y</w:t>
              <w:br/>
              <w:t> ;</w:t>
              <w:br/>
              <w:t>M1 ; come here if no date range s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e</w:t>
            </w:r>
            <w:r>
              <w:rPr>
                <w:rFonts w:cs="r_ansi" w:ascii="r_ansi" w:hAnsi="r_ansi"/>
                <w:sz w:val="18"/>
                <w:szCs w:val="18"/>
              </w:rPr>
              <w:t xml:space="preserve">lection </w:t>
              <w:br/>
              <w:t> S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IC</w:t>
            </w:r>
            <w:r>
              <w:rPr>
                <w:rFonts w:cs="r_ansi" w:ascii="r_ansi" w:hAnsi="r_ansi"/>
                <w:sz w:val="18"/>
                <w:szCs w:val="18"/>
              </w:rPr>
              <w:t>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 ;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C("W")="D DICW^RCDPEM2"</w:t>
              <w:br/>
              <w:t> S DIC(0)="AEMQ"</w:t>
              <w:br/>
              <w:t> S DIC=344.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IC("S")="</w:t>
            </w:r>
            <w:r>
              <w:rPr>
                <w:rFonts w:cs="r_ansi" w:ascii="r_ansi" w:hAnsi="r_ansi"/>
                <w:sz w:val="18"/>
                <w:szCs w:val="18"/>
              </w:rPr>
              <w:t>I ('$P(^(0),U,8))&amp;($P($G(^(0)),U,7))&amp;('$P($G(^(3)),U))"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:$G(DTRNG) DIC</w:t>
            </w:r>
            <w:r>
              <w:rPr>
                <w:rFonts w:cs="r_ansi" w:ascii="r_ansi" w:hAnsi="r_ansi"/>
                <w:sz w:val="18"/>
                <w:szCs w:val="18"/>
              </w:rPr>
              <w:t>("S")=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IC</w:t>
            </w:r>
            <w:r>
              <w:rPr>
                <w:rFonts w:cs="r_ansi" w:ascii="r_ansi" w:hAnsi="r_ansi"/>
                <w:sz w:val="18"/>
                <w:szCs w:val="18"/>
              </w:rPr>
              <w:t>("S")_"&amp;'($P($G(^(0)),U,13)&lt;START)&amp;'($P($G(^(0)),U,13)&gt;END)"</w:t>
              <w:br/>
              <w:t> ; ** end PRCA*4.5*293</w:t>
              <w:br/>
              <w:t> ;</w:t>
              <w:br/>
              <w:t> W ! D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^DIC</w:t>
            </w:r>
            <w:r>
              <w:rPr>
                <w:rFonts w:cs="r_ansi" w:ascii="r_ansi" w:hAnsi="r_ansi"/>
                <w:sz w:val="18"/>
                <w:szCs w:val="18"/>
              </w:rPr>
              <w:t xml:space="preserve"> K</w:t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IC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I $D(DUOUT)!$D(DTOUT)!(Y&lt;0) G M1Q</w:t>
              <w:br/>
              <w:t> S RCEFT=+Y,RCEFT(0)=$G(^RCY(344.31,+Y,0))</w:t>
              <w:br/>
              <w:t> W !</w:t>
              <w:br/>
              <w:t> S DIC="^RCY(344.31,",DR="0",DA=RCEFT D EN^DIQ</w:t>
              <w:br/>
              <w:t> W !</w:t>
              <w:br/>
              <w:t> S DIR("A")="ARE YOU SURE THIS IS THE EFT YOU WANT TO MATCH?: ",DIR(0)="YA",DIR("B")="YES" D ^DIR K DIR</w:t>
              <w:br/>
              <w:t> I $D(DUOUT)!$D(DTOUT) G M1Q</w:t>
              <w:br/>
              <w:t> I Y'=1 G M1</w:t>
              <w:br/>
              <w:t>M12 S DIR("A")="SELECT THE UNMATCHED ERA TO MATCH TO EFT #"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P(RCEFT(0),U)_”.”_$P(RCEFT(0),U,14)</w:t>
            </w:r>
            <w:r>
              <w:rPr>
                <w:rFonts w:cs="r_ansi" w:ascii="r_ansi" w:hAnsi="r_ansi"/>
                <w:sz w:val="18"/>
                <w:szCs w:val="18"/>
              </w:rPr>
              <w:t>_": "</w:t>
              <w:br/>
              <w:t> S DIR(0)="PAO^RCY(344.4,:AEMQ",DIR("S")="I '$P(^(0),U,9),'$P(^(0),U,8)"</w:t>
              <w:br/>
              <w:t> W ! D ^DIR K DIR</w:t>
              <w:br/>
              <w:t> I $D(DUOUT)!$D(DTOUT)!(Y&lt;0) G M1Q</w:t>
              <w:br/>
              <w:t> S RCERA=+Y,RCERA(0)=$G(^RCY(344.4,+Y,0))</w:t>
              <w:br/>
              <w:t> W !</w:t>
              <w:br/>
              <w:t> S DIC="^RCY(344.4,",DR="0",DA=RCERA D EN^DIQ</w:t>
              <w:br/>
              <w:t> W !</w:t>
              <w:br/>
              <w:t> S DIR("A")="ARE YOU SURE THIS IS THE CORRECT ERA TO MATCH TO?: ",DIR(0)="YA",DIR("B")="YES" D ^DIR K DIR</w:t>
              <w:br/>
              <w:t> I $D(DUOUT)!$D(DTOUT) G M1Q</w:t>
              <w:br/>
              <w:t> I Y'=1 G M12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MATCH2 ; Manually 'match' a 0-balance EFT to a paper EOB</w:t>
              <w:br/>
              <w:t> N DUOUT,DTOUT,DA,DR,DIE,DIC,DIR,X,Y,RCEFT,RCRCPT</w:t>
              <w:br/>
              <w:t> W !,"THIS OPTION WILL ALLOW YOU TO MANUALLY MARK A 0-BALANCE EFT DETAIL RECORD",!,"AS MATCHED TO A PAPER EOB"</w:t>
              <w:br/>
              <w:t>M2  </w:t>
            </w:r>
            <w:r>
              <w:rPr>
                <w:rFonts w:cs="r_ansi" w:ascii="r_ansi" w:hAnsi="r_ansi"/>
                <w:sz w:val="18"/>
                <w:szCs w:val="18"/>
                <w:highlight w:val="yellow"/>
              </w:rPr>
              <w:t>S DIC("</w:t>
            </w:r>
            <w:r>
              <w:rPr>
                <w:rFonts w:cs="r_ansi" w:ascii="r_ansi" w:hAnsi="r_ansi"/>
                <w:sz w:val="18"/>
                <w:szCs w:val="18"/>
              </w:rPr>
              <w:t>A")="SELECT THE UNMATCHED 0-BALANCE EFT TO MARK AS MATCHED TO PAPER EOB: "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C("W")="D DICW^RCDPEM2"</w:t>
              <w:br/>
              <w:t> S DIC(0)="AEMQ"</w:t>
              <w:br/>
              <w:t> S DIC("S")="I '$P(^(0),U,8),'$P(^(0),U,7)"</w:t>
              <w:br/>
              <w:t> S DIC=344.31</w:t>
              <w:br/>
              <w:t> D ^DIC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I $D(DUOUT)!$D(DTOUT)!(Y'&gt;0) G M2Q</w:t>
              <w:br/>
              <w:t> S RCEFT=+Y</w:t>
              <w:br/>
              <w:t> W !</w:t>
              <w:br/>
              <w:t> S DIC="^RCY(344.31,",DR="0",DA=RCEFT D EN^DIQ</w:t>
              <w:br/>
              <w:t> W !</w:t>
              <w:br/>
              <w:t> S DIR("A")="ARE YOU SURE THIS IS THE EFT YOU WANT TO MARK AS MATCHED?: ",DIR(0)="YA",DIR("B")="YES" D ^DIR K DIR</w:t>
              <w:br/>
              <w:t> I $D(DUOUT)!$D(DTOUT) G M2Q</w:t>
              <w:br/>
              <w:t> I Y'=1 G M2</w:t>
              <w:br/>
              <w:t> S DIE="^RCY(344.31,",DR=".08////2",DA=RCEFT D ^DIE</w:t>
              <w:br/>
              <w:t> S DIR(0)="EA",DIR("A")="EFT #"_RCEFT_" WAS "_$S('$D(Y):"SUCCESSFULLY",1:"NOT")_" MARKED AS MATCHED TO PAPER EOB" D ^DIR K DIR</w:t>
              <w:br/>
              <w:t>M2Q Q</w:t>
              <w:br/>
              <w:t> 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4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6"/>
                <w:highlight w:val="yellow"/>
              </w:rPr>
              <w:t xml:space="preserve">DICW ; Identifier code for EFT lookup – EP RETN^RCDPEM3 </w:t>
              <w:br/>
              <w:t> ; Input - Y = EFT DETAIL #344.31 IEN</w:t>
              <w:br/>
              <w:t> ;         D = Index (“B”,”C”,”E”,”F”,”FNLZ”)</w:t>
              <w:br/>
              <w:t> ;</w:t>
              <w:br/>
              <w:t> N DATA,DEPDAT,DEPNO,EFTID,EFTIEN,EFTTR,PAYAMT,PAYNAM,PAYTR,SP</w:t>
              <w:br/>
              <w:t> S DATA=$G(^RCY(344.31,Y,0)) I DATA="" Q</w:t>
              <w:br/>
              <w:t> S SP=$J("",5),EFTIEN=$P(DATA,U),EFTTR="."_$P(DATA,U,14),EFTID=EFTIEN_EFTTR</w:t>
              <w:br/>
              <w:t> S PAYNAM=$$GET1^DIQ(344.31,Y,.02,"E")</w:t>
              <w:br/>
              <w:t> S PAYTR=$$GET1^DIQ(344.31,Y,.04,"E")</w:t>
              <w:br/>
              <w:t> S PAYAMT=$$GET1^DIQ(344.31,Y,.07,"E")</w:t>
              <w:br/>
              <w:t> S DEPNO=$$GET1^DIQ(344.3,EFTIEN,.03,"E")</w:t>
              <w:br/>
              <w:t> S DEPDAT=$TR($$FMTE^XLFDT($$GET1^DIQ(344.3,EFTIEN,.07,"I"),"5DZ"),"/","-")</w:t>
              <w:br/>
              <w:t> ; EFT DETAIL lookup</w:t>
              <w:br/>
              <w:t> I D="B" D</w:t>
              <w:br/>
              <w:t> .W " "_EFTID_SP_PAYNAM_SP_PAYTR_SP_PAYAMT</w:t>
              <w:br/>
              <w:t> ; PAYER NAME lookup</w:t>
              <w:br/>
              <w:t> I D="C" D</w:t>
              <w:br/>
              <w:t> .W EFTTR_SP_PAYTR_SP_PAYAMT</w:t>
              <w:br/>
              <w:t> ; TRACE NUMBER lookup</w:t>
              <w:br/>
              <w:t> I $E(D)="F" D</w:t>
              <w:br/>
              <w:t> .W EFTTR_SP_PAYNAM_SP_PAYAMT_SP_DEPNO_SP_DEPDAT</w:t>
              <w:br/>
              <w:t> ; DATE/TIME REMOVED lookup</w:t>
              <w:br/>
              <w:t> I D="E" D</w:t>
              <w:br/>
              <w:t> .W EFTTR_SP_PAYNAM_SP_PAYTR_SP_PAYAMT_SP_DEPNO_SP_DEPDAT</w:t>
              <w:br/>
              <w:t> ;</w:t>
              <w:br/>
              <w:t> Q</w:t>
            </w:r>
          </w:p>
        </w:tc>
      </w:tr>
    </w:tbl>
    <w:p>
      <w:pPr>
        <w:pStyle w:val="TextBody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8" w:name="__Fieldmark__24_1194110156"/>
            <w:bookmarkStart w:id="49" w:name="__Fieldmark__24_1194110156"/>
            <w:bookmarkEnd w:id="4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0" w:name="__Fieldmark__25_1194110156"/>
            <w:bookmarkStart w:id="51" w:name="__Fieldmark__25_1194110156"/>
            <w:bookmarkEnd w:id="5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2" w:name="__Fieldmark__26_1194110156"/>
            <w:bookmarkStart w:id="53" w:name="__Fieldmark__26_1194110156"/>
            <w:bookmarkEnd w:id="5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4" w:name="__Fieldmark__27_1194110156"/>
            <w:bookmarkStart w:id="55" w:name="__Fieldmark__27_1194110156"/>
            <w:bookmarkEnd w:id="5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REMOVE DUP DEPOS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8NZ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C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R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R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DAR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6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SP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C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SKLM^RCDPEARL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CLMCHMPV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CLMTRICR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ENDORPRT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INCHMPVA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INTRICAR^RCDPEAR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OW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AD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DRLST^RCDPEARL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LMRPT^RCDPEARL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L^RCDPEARL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TPRB^RCDPEM4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TRNG^RCDPEM4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INFO^RCDPEM6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DIVISION^VAUTOMA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AME^XUSER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OWNSKEY^XUSRB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RETN ; Entry point for Remove Duplicate EFT Deposits [RCDPE REMOVE DUP DEPOSITS]</w:t>
              <w:br/>
              <w:t> N DA,DIC,DIE,DIR,DR,DTOUT,MSG,RCERANUM,RCY,X,Y</w:t>
              <w:br/>
              <w:t> D OWNSKEY^XUSRB(.MSG,"RCDPE REMOVE DUPLICATES",DUZ)</w:t>
              <w:br/>
              <w:t> I 'MSG(0) W !,"You are not authorized to use this option.",! S DIR(0)="E" D ^DIR K DIR Q</w:t>
              <w:br/>
              <w:t> W !!," WARNING: Removing an EFT is **NOT** reversible."</w:t>
              <w:br/>
              <w:t> W !," Use this option only if you are sure you want to remove this EFT."</w:t>
              <w:br/>
              <w:t> W !," Please be aware that once an EFT is removed - it cannot be restored.",!!</w:t>
              <w:br/>
              <w:t> S DIR(0)="YA",DIR("B")="NO"</w:t>
              <w:br/>
              <w:t> S DIR("A")="Are you sure you want to continue? "</w:t>
              <w:br/>
              <w:t> D ^DIR K DIR</w:t>
              <w:br/>
              <w:t> I $D(DUOUT)!$D(DTOUT)!'Y Q</w:t>
              <w:br/>
              <w:t> ; EDI THIRD PARTY EFT DETAIL (#344.31)</w:t>
              <w:br/>
              <w:t> S DIC="^RCY(344.31,"</w:t>
              <w:br/>
              <w:t> ; screening logic for field #.08 MATCH STATUS [8S], must be UNMATCHED</w:t>
              <w:br/>
              <w:t> S DIC(0)="AEMQZ",DIC("S")="I '$P(^(0),U,8)"</w:t>
              <w:br/>
              <w:t> D ^DIC S RCY=+Y</w:t>
              <w:br/>
              <w:t> Q:RCY&lt;0</w:t>
              <w:br/>
              <w:t> S RCERANUM=$P(Y(0),U) ; Get EFT number from returned zero node</w:t>
              <w:br/>
              <w:t> K DIR S DIR(0)="YA",DIR("B")="NO"</w:t>
              <w:br/>
              <w:t> S DIR("A",1)="This will mark EFT # "_RCERANUM_" as removed."</w:t>
              <w:br/>
              <w:t> S DIR("A")="Are you sure you want to continue? "</w:t>
              <w:br/>
              <w:t> W !</w:t>
              <w:br/>
              <w:t> D ^DIR K DIR</w:t>
              <w:br/>
              <w:t> I $D(DUOUT)!$D(DTOUT)!(Y=0) D NOCHNG Q</w:t>
              <w:br/>
              <w:t> S DIE="^RCY(344.31,",DA=RCY,DR=".19" D ^DIE</w:t>
              <w:br/>
              <w:t> I $D(Y) D NOCHNG Q  ; user aborted edit</w:t>
              <w:br/>
              <w:t> ;</w:t>
              <w:br/>
              <w:t> ; 344.31,.08 - MATCH STATUS</w:t>
              <w:br/>
              <w:t xml:space="preserve"> ; 344.31,.17 - USER WHO REMOVED EFT </w:t>
              <w:br/>
              <w:t> ; 344.31,.18 - DATE/TIME DUPLICATE REMOVED</w:t>
              <w:br/>
              <w:t> S DR=".08////1;.17////"_DUZ_";.18////"_$$NOW^XLFDT D ^DIE</w:t>
              <w:br/>
              <w:t> W !!</w:t>
              <w:br/>
              <w:t> K DIR S DIR(0)="EA"</w:t>
              <w:br/>
              <w:t> S DIR("A")="Press return to continue: "</w:t>
              <w:br/>
              <w:t> S DIR("A",1)="EFT # "_RCERANUM_" has been marked as removed."</w:t>
              <w:br/>
              <w:t> D ^DIR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RETN ; Entry point for Remove Duplicate EFT Deposits [RCDPE REMOVE DUP DEPOSITS]</w:t>
              <w:br/>
              <w:t> N DA,DIC,DIE,DIR,DR,DTOUT,MSG,RCERANUM,RCY,X,Y</w:t>
              <w:br/>
              <w:t> D OWNSKEY^XUSRB(.MSG,"RCDPE REMOVE DUPLICATES",DUZ)</w:t>
              <w:br/>
              <w:t> I 'MSG(0) W !,"You are not authorized to use this option.",! S DIR(0)="E" D ^DIR K DIR Q</w:t>
              <w:br/>
              <w:t> W !!," WARNING: Removing an EFT is **NOT** reversible."</w:t>
              <w:br/>
              <w:t> W !," Use this option only if you are sure you want to remove this EFT."</w:t>
              <w:br/>
              <w:t> W !," Please be aware that once an EFT is removed - it cannot be restored.",!!</w:t>
              <w:br/>
              <w:t> S DIR(0)="YA",DIR("B")="NO"</w:t>
              <w:br/>
              <w:t> S DIR("A")="Are you sure you want to continue? "</w:t>
              <w:br/>
              <w:t> D ^DIR K DIR</w:t>
              <w:br/>
              <w:t> I $D(DUOUT)!$D(DTOUT)!'Y Q</w:t>
              <w:br/>
              <w:t> ; EDI THIRD PARTY EFT DETAIL (#344.31)</w:t>
              <w:br/>
              <w:t> S DIC="^RCY(344.31,"</w:t>
              <w:br/>
              <w:t> ; screening logic for field #.08 MATCH STATUS [8S], must be UNMATCHED</w:t>
              <w:br/>
              <w:t> S DIC(0)="AEMQZ",DIC("S")="I '$P(^(0),U,8)"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C("W")="D DICW^ZZPHY"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D ^DIC S RCY=+Y</w:t>
              <w:br/>
              <w:t> Q:RCY&lt;0</w:t>
              <w:br/>
              <w:t> S RCERANUM=$P(Y(0),U) ; Get EFT number from returned zero node</w:t>
              <w:br/>
              <w:t> K DIR S DIR(0)="YA",DIR("B")="NO"</w:t>
              <w:br/>
              <w:t> S DIR("A",1)="This will mark EFT # "_RCERANUM_" as removed."</w:t>
              <w:br/>
              <w:t> S DIR("A")="Are you sure you want to continue? "</w:t>
              <w:br/>
              <w:t> W !</w:t>
              <w:br/>
              <w:t> D ^DIR K DIR</w:t>
              <w:br/>
              <w:t> I $D(DUOUT)!$D(DTOUT)!(Y=0) D NOCHNG Q</w:t>
              <w:br/>
              <w:t> S DIE="^RCY(344.31,",DA=RCY,DR=".19" D ^DIE</w:t>
              <w:br/>
              <w:t> I $D(Y) D NOCHNG Q  ; user aborted edit</w:t>
              <w:br/>
              <w:t> ;</w:t>
              <w:br/>
              <w:t> ; 344.31,.08 - MATCH STATUS</w:t>
              <w:br/>
              <w:t xml:space="preserve"> ; 344.31,.17 - USER WHO REMOVED EFT </w:t>
              <w:br/>
              <w:t> ; 344.31,.18 - DATE/TIME DUPLICATE REMOVED</w:t>
              <w:br/>
              <w:t> S DR=".08////1;.17////"_DUZ_";.18////"_$$NOW^XLFDT D ^DIE</w:t>
              <w:br/>
              <w:t> W !!</w:t>
              <w:br/>
              <w:t> K DIR S DIR(0)="EA"</w:t>
              <w:br/>
              <w:t> S DIR("A")="Press return to continue: "</w:t>
              <w:br/>
              <w:t> S DIR("A",1)="EFT # "_RCERANUM_" has been marked as removed."</w:t>
              <w:br/>
              <w:t> D ^DIR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ind w:left="720" w:hanging="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6" w:name="__Fieldmark__28_1194110156"/>
            <w:bookmarkStart w:id="57" w:name="__Fieldmark__28_1194110156"/>
            <w:bookmarkEnd w:id="5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8" w:name="__Fieldmark__29_1194110156"/>
            <w:bookmarkStart w:id="59" w:name="__Fieldmark__29_1194110156"/>
            <w:bookmarkEnd w:id="5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0" w:name="__Fieldmark__30_1194110156"/>
            <w:bookmarkStart w:id="61" w:name="__Fieldmark__30_1194110156"/>
            <w:bookmarkEnd w:id="6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2" w:name="__Fieldmark__31_1194110156"/>
            <w:bookmarkStart w:id="63" w:name="__Fieldmark__31_1194110156"/>
            <w:bookmarkEnd w:id="6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3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5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7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C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FILE^DICN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E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K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1^DIQ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R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ARAMS^RCDPEWL0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RERA1^RCDPEWL0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BLD^RCDPEWL1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WL^RCDPEWL7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DDLINES^RCDPEW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ARAMS^RCDPEWLA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VALM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LEAR^VALM1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FULL^VALM1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LEAN^VALM10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N^VALM2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FMTE^XLFDT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HDR ; Creates header lines for the selected ERA display</w:t>
              <w:br/>
              <w:t> N X,Z,I,RC,RC5,RC4,RCSORTBY,RCEEOBPU</w:t>
              <w:br/>
              <w:t> F I=1:1:5 S VALMHDR(I)=""</w:t>
              <w:br/>
              <w:t> I '$G(RCSCR) S VALMQUIT=1 Q</w:t>
              <w:br/>
              <w:t> S RC=$G(^RCY(344.4,+RCSCR,0)),RC5=$G(^RCY(344.4,+RCSCR,5))</w:t>
              <w:br/>
              <w:t xml:space="preserve"> S RC4=$G(^RCY(344.4,+RCSCR,4)) ;prca*4.5*298 </w:t>
              <w:br/>
              <w:t> S VALMHDR(1)=$E("ERA Entry #: "_$P(RC,U)_$J("",31),1,31)_"Total Amt Pd: "_$J(+$P(RC,U,5),"",2)</w:t>
              <w:br/>
              <w:t> S VALMHDR(2)="Payer Name/ID: "_$P(RC,U,6)_"/"_$P(RC,U,3)</w:t>
              <w:br/>
              <w:t> S Z=+$O(^RCY(344.31,"AERA",+RCSCR,0))</w:t>
              <w:br/>
              <w:t> I Z S VALMHDR(3)="EFT #/TRACE #: "_$P($G(^RCY(344.3,+$G(^RCY(344.31,Z,0)),0)),U)_"/"_$P(RC,U,2)</w:t>
              <w:br/>
              <w:t> I 'Z,$P(RC5,U,2)'="" S VALMHDR(3)="PAPER CHECK #: "_$P(RC5,U,2)</w:t>
              <w:br/>
              <w:t> ; prca*4.5*298 per patch requirements, keep code related to creating/maintaining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r_ansi" w:hAnsi="r_ansi" w:cs="r_ansi"/>
                <w:b/>
                <w:b/>
                <w:bCs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b/>
                <w:bCs/>
                <w:sz w:val="14"/>
                <w:szCs w:val="16"/>
                <w:highlight w:val="yello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>HDR ; Creates header lines for the selected ERA display</w:t>
              <w:br/>
              <w:t> N X,Z,I,RC,RC5,RC4,RCSORTBY,RCEEOBPU</w:t>
              <w:br/>
              <w:t> F I=1:1:5 S VALMHDR(I)=""</w:t>
              <w:br/>
              <w:t> I '$G(RCSCR) S VALMQUIT=1 Q</w:t>
              <w:br/>
              <w:t> S RC=$G(^RCY(344.4,+RCSCR,0)),RC5=$G(^RCY(344.4,+RCSCR,5))</w:t>
              <w:br/>
              <w:t xml:space="preserve"> S RC4=$G(^RCY(344.4,+RCSCR,4)) ;prca*4.5*298 </w:t>
              <w:br/>
              <w:t> S VALMHDR(1)=$E("ERA Entry #: "_$P(RC,U)_$J("",31),1,31)_"Total Amt Pd: "_$J(+$P(RC,U,5),"",2)</w:t>
              <w:br/>
              <w:t> S VALMHDR(2)="Payer Name/ID: "_$P(RC,U,6)_"/"_$P(RC,U,3)</w:t>
              <w:br/>
              <w:t> S Z=+$O(^RCY(344.31,"AERA",+RCSCR,0))</w:t>
              <w:br/>
              <w:t> I Z S VALMHDR(3)="EFT #/TRACE #: "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P($G(^RCY(344.31,Z,0)),U)_”.”_ $P($G(^RCY(344.31,Z,0)),U,14</w:t>
            </w:r>
            <w:r>
              <w:rPr>
                <w:rFonts w:cs="r_ansi" w:ascii="r_ansi" w:hAnsi="r_ansi"/>
                <w:sz w:val="18"/>
                <w:szCs w:val="18"/>
                <w:highlight w:val="yellow"/>
              </w:rPr>
              <w:t>)</w:t>
            </w:r>
            <w:r>
              <w:rPr>
                <w:rFonts w:cs="r_ansi" w:ascii="r_ansi" w:hAnsi="r_ansi"/>
                <w:sz w:val="18"/>
                <w:szCs w:val="18"/>
              </w:rPr>
              <w:t>_"/"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E</w:t>
            </w:r>
            <w:r>
              <w:rPr>
                <w:rFonts w:cs="r_ansi" w:ascii="r_ansi" w:hAnsi="r_ansi"/>
                <w:sz w:val="18"/>
                <w:szCs w:val="18"/>
              </w:rPr>
              <w:t>($P(RC,U,2)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1,40)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I 'Z,$P(RC5,U,2)'="" S VALMHDR(3)="PAPER CHECK #: "_$P(RC5,U,2)</w:t>
              <w:br/>
              <w:t> ; prca*4.5*298 per patch requirements, keep code related to creating/maintai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4"/>
                <w:szCs w:val="16"/>
                <w:highlight w:val="yellow"/>
              </w:rPr>
            </w:pPr>
            <w:r>
              <w:rPr>
                <w:rFonts w:cs="r_ansi" w:ascii="r_ansi" w:hAnsi="r_ansi"/>
                <w:sz w:val="14"/>
                <w:szCs w:val="16"/>
                <w:highlight w:val="yellow"/>
              </w:rPr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200"/>
        <w:ind w:left="360" w:hanging="0"/>
        <w:rPr>
          <w:highlight w:val="lightGray"/>
        </w:rPr>
      </w:pPr>
      <w:r>
        <w:rPr>
          <w:highlight w:val="lightGray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2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9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0:00Z</dcterms:created>
  <dc:creator/>
  <dc:description/>
  <dc:language>en-US</dc:language>
  <cp:lastModifiedBy/>
  <dcterms:modified xsi:type="dcterms:W3CDTF">2018-10-22T16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